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заседании аттестационной комиссии УФСИН России по Ульяновской области</w:t>
      </w:r>
    </w:p>
    <w:p>
      <w:pPr>
        <w:pStyle w:val="Normal"/>
        <w:spacing w:lineRule="atLeast" w:line="100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П Р О Т О К О Л  № 6 от 03.06.2014 г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Президента Российской Федерации от 1 июля 2010 г. №821, 3 июня 2014 г. на заседании аттестационной комиссии УФСИН России по Ульяновской области были рассмотрено 55 сотрудников на предмет полноты и достоверность заполнения ими справок о доходах, об имуществе и обязательствах имущественного характера в части неправильного указания сведений размера площади квартир, не указания дохода от продажи автомобилей и кварти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ой причиной неправильного заполнения справок о доходах, об имуществе и обязательствах имущественного характера явилось не знание того, что данные сведения необходимо указывать в справках о доход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итогам заседания аттестационной комиссии в отношении 50 сотрудников комиссией сделан вывод о том, что причины неправильного указания сведений о доходах, об имуществе и обязательствах имущественного характера является объективными и уважительными -  принято решение - строго предупредить, 5 сотрудников были привлечены к дисциплинарной ответственност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19"/>
          <w:szCs w:val="16"/>
        </w:rPr>
      </w:pPr>
      <w:r>
        <w:rPr>
          <w:sz w:val="19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9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left="150" w:hanging="0"/>
      <w:jc w:val="both"/>
    </w:pPr>
    <w:rPr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11" w:hanging="11"/>
      <w:jc w:val="both"/>
    </w:pPr>
    <w:rPr>
      <w:sz w:val="24"/>
      <w:szCs w:val="24"/>
    </w:rPr>
  </w:style>
  <w:style w:type="paragraph" w:styleId="22">
    <w:name w:val="Основной текст 22"/>
    <w:basedOn w:val="Normal"/>
    <w:qFormat/>
    <w:pPr>
      <w:suppressAutoHyphens w:val="true"/>
      <w:jc w:val="center"/>
    </w:pPr>
    <w:rPr>
      <w:b/>
      <w:sz w:val="24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8260" w:leader="none"/>
      </w:tabs>
      <w:suppressAutoHyphens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1:15:00Z</dcterms:created>
  <dc:creator>Фандюхин</dc:creator>
  <dc:description/>
  <cp:keywords/>
  <dc:language>en-US</dc:language>
  <cp:lastModifiedBy>Никифоров МА</cp:lastModifiedBy>
  <cp:lastPrinted>2014-07-15T15:59:00Z</cp:lastPrinted>
  <dcterms:modified xsi:type="dcterms:W3CDTF">2015-10-27T08:05:00Z</dcterms:modified>
  <cp:revision>3553</cp:revision>
  <dc:subject/>
  <dc:title>ЛИСТ СОБЕСЕДОВАНИЯ</dc:title>
</cp:coreProperties>
</file>