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 № 13 от 03.09.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требованиями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</w:t>
            </w:r>
            <w:r>
              <w:rPr>
                <w:bCs/>
                <w:sz w:val="28"/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  <w:r>
              <w:rPr>
                <w:sz w:val="28"/>
                <w:szCs w:val="28"/>
              </w:rPr>
              <w:t xml:space="preserve">, 3 сентября 2015 г. на заседании аттестационной </w:t>
              <w:br/>
              <w:t xml:space="preserve">комиссии УФСИН России по Ульяновской области рассмотрено 2 сотрудника на предмет полноты и достоверности заполнения ими справок </w:t>
              <w:br/>
              <w:t>о доходах, об имуществе и обязательствах имущественного характера в части искажения предоставленных сведений.</w:t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6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</w:t>
            </w:r>
            <w:r>
              <w:rPr>
                <w:bCs/>
                <w:sz w:val="28"/>
                <w:szCs w:val="28"/>
              </w:rPr>
              <w:t xml:space="preserve">Указом Президента Российской Федерации </w:t>
            </w:r>
            <w:r>
              <w:rPr>
                <w:sz w:val="28"/>
                <w:szCs w:val="28"/>
              </w:rPr>
              <w:t>от 1 июля 2010 г. № 821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ссией установлено, что основной причиной неправильного заполнения справок о доходах, об имуществе и обязательствах имущественного характера явилась личная невнимательность сотрудников и незнание требований, предъявляемых к заполнению справок. Намерений скрыть сведения о доходах  и расходах установлено не был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комиссией сделаны выводы  не привлекать  сотрудников к дисциплинарной ответственности, а строго предупредить </w:t>
              <w:br/>
              <w:t>о недопущении подобных фактов впредь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Ефремова</cp:lastModifiedBy>
  <cp:lastPrinted>2014-10-16T12:58:00Z</cp:lastPrinted>
  <dcterms:modified xsi:type="dcterms:W3CDTF">2016-08-02T08:54:00Z</dcterms:modified>
  <cp:revision>12</cp:revision>
  <dc:subject/>
  <dc:title>ЛИСТ СОБЕСЕДОВАНИЯ</dc:title>
</cp:coreProperties>
</file>