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</w:t>
            </w:r>
          </w:p>
          <w:p>
            <w:pPr>
              <w:pStyle w:val="Normal"/>
              <w:spacing w:lineRule="atLeast" w:line="100"/>
              <w:ind w:firstLine="708"/>
              <w:jc w:val="center"/>
              <w:rPr/>
            </w:pPr>
            <w:r>
              <w:rPr>
                <w:sz w:val="28"/>
                <w:szCs w:val="28"/>
              </w:rPr>
              <w:t>(П Р О Т О К О Л  № 15 от 17.09.2015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требованиями Положения о комиссиях </w:t>
              <w:br/>
              <w:t xml:space="preserve">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№ 821 </w:t>
            </w:r>
            <w:r>
              <w:rPr>
                <w:bCs/>
                <w:sz w:val="28"/>
                <w:szCs w:val="28"/>
              </w:rPr>
              <w:t>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  <w:r>
              <w:rPr>
                <w:sz w:val="28"/>
                <w:szCs w:val="28"/>
              </w:rPr>
              <w:t xml:space="preserve">, 17 сентября 2015 г. на заседании аттестационной </w:t>
              <w:br/>
              <w:t xml:space="preserve">комиссии УФСИН России по Ульяновской области рассмотрен 1  сотрудник   на предмет полноты и достоверности заполнения им справок </w:t>
              <w:br/>
              <w:t>о доходах, об имуществе и обязательствах имущественного характера в части искажения предоставленных сведений.</w:t>
            </w:r>
          </w:p>
          <w:p>
            <w:pPr>
              <w:pStyle w:val="Normal"/>
              <w:spacing w:lineRule="auto" w:line="259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унктом 26 Положения о комиссиях </w:t>
              <w:br/>
              <w:t xml:space="preserve">по соблюдению требований к служебному поведению федеральных государственных служащих и урегулированию конфликта интересов, утвержденного </w:t>
            </w:r>
            <w:r>
              <w:rPr>
                <w:bCs/>
                <w:sz w:val="28"/>
                <w:szCs w:val="28"/>
              </w:rPr>
              <w:t xml:space="preserve">Указом Президента Российской Федерации </w:t>
            </w:r>
            <w:r>
              <w:rPr>
                <w:sz w:val="28"/>
                <w:szCs w:val="28"/>
              </w:rPr>
              <w:t>от 1 июля 2010 г. № 82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ей установлено, что основной причиной неправильного заполнения справок о доходах, об имуществе и обязательствах имущественного характера явилась личная невнимательность сотрудника и незнание требований, предъявляемых к заполнению справок. Намерений скрыть сведения о доходах  и расходах установлено не было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им образом, комиссией сделаны выводы  не привлекать  сотрудника к дисциплинарной ответственности, а строго предупредить </w:t>
              <w:br/>
              <w:t>о недопущении подобных фактов впредь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Ефремова</cp:lastModifiedBy>
  <cp:lastPrinted>2014-10-16T12:58:00Z</cp:lastPrinted>
  <dcterms:modified xsi:type="dcterms:W3CDTF">2016-08-02T08:46:00Z</dcterms:modified>
  <cp:revision>14</cp:revision>
  <dc:subject/>
  <dc:title>ЛИСТ СОБЕСЕДОВАНИЯ</dc:title>
</cp:coreProperties>
</file>