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заседании аттестационной комиссии УФСИН России по Ульяновской области</w:t>
      </w:r>
    </w:p>
    <w:p>
      <w:pPr>
        <w:pStyle w:val="Normal"/>
        <w:spacing w:lineRule="atLeast" w:line="1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П Р О Т О К О Л  № 8 от 21.08.2014 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</w:t>
        <w:br/>
        <w:t>от 1 июля 2010 г. №821, 21 августа 2014 г. на заседании аттестационной комиссии УФСИН России по Ульяновской области были рассмотрены 5 сотрудников на предмет полноты и достоверности заполнения ими справок о доходах, об имуществе и обязательствах имущественного характера в части неправильного указания сведений размера площади квартир, не указания дохода от продажи автомобилей и кварти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причиной неправильного заполнения справок о доходах, об имуществе и обязательствах имущественного характера явилось не знание того, что данные сведения необходимо указывать в справках о доход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ам заседания аттестационной комиссии в отношении 4 сотрудников комиссией сделан вывод о том, что причины неправильного указания сведений о доходах, об имуществе и обязательствах имущественного характера является объективными и уважительными -  принято решение - строго предупредить, а 1 сотрудник был привлечен к дисциплинарной ответствен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6:48:00Z</dcterms:created>
  <dc:creator>Фандюхин</dc:creator>
  <dc:description/>
  <cp:keywords/>
  <dc:language>en-US</dc:language>
  <cp:lastModifiedBy>Никифоров МА</cp:lastModifiedBy>
  <cp:lastPrinted>2014-10-06T09:49:00Z</cp:lastPrinted>
  <dcterms:modified xsi:type="dcterms:W3CDTF">2015-10-27T08:05:00Z</dcterms:modified>
  <cp:revision>15</cp:revision>
  <dc:subject/>
  <dc:title>ЛИСТ СОБЕСЕДОВАНИЯ</dc:title>
</cp:coreProperties>
</file>