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16 от 24.09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24 сентября 2015 г. на заседании аттестационной </w:t>
              <w:br/>
              <w:t xml:space="preserve">комиссии УФСИН России по Ульяновской области рассмотрен 1  сотрудник   на предмет полноты и достоверности заполнения им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а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а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46:00Z</dcterms:modified>
  <cp:revision>14</cp:revision>
  <dc:subject/>
  <dc:title>ЛИСТ СОБЕСЕДОВАНИЯ</dc:title>
</cp:coreProperties>
</file>