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</w:t>
            </w:r>
          </w:p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(П Р О Т О К О Л № 1 от 11.08.2016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11 августа 2016 г. на заседании аттестационной комиссии УФСИН России по Ульяновской области, было рассмотрено                                 29 сотрудников на предмет достоверности и полноты сведений, представленных гражданами, претендующими на замещение должностей федеральной государственной службы и федеральными государственными служащими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были сделаны выводы о привлечении 9 сотрудников                           к дисциплинарной ответственности, 15 сотрудников предупреждены                                 о привлечении к дисциплинарной ответственности, в случае повторного выявления указанных нарушений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Константинова Наталья Владимировна</cp:lastModifiedBy>
  <cp:lastPrinted>2016-12-01T10:22:00Z</cp:lastPrinted>
  <dcterms:modified xsi:type="dcterms:W3CDTF">2016-12-01T13:34:00Z</dcterms:modified>
  <cp:revision>27</cp:revision>
  <dc:subject/>
  <dc:title>ЛИСТ СОБЕСЕДОВАНИЯ</dc:title>
</cp:coreProperties>
</file>