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 по соблюдению требований к служебному поведению сотрудников и урегулированию конфликта интересов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 Р О Т О К О Л № 1 от 19.02.2018 г.)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 Указа Президента Российской Федерации                    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19 февраля 2018 г. на заседании аттестационной комиссии УФСИН России по Ульяновской области по соблюдению требований к служебному поведению сотрудников и урегулированию конфликта интересов, рассмотрен 1 сотрудник на предмет достоверности </w:t>
              <w:br/>
              <w:t>и полноты сведений, представленных гражданами, претендующими                          на замещение должностей федеральной государственной службы                                 и федеральными государственными служащими, а также сведений о доходах, об имуществе и обязательствах имущественного характера своих супруги (супруга) и несовершеннолетних дете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Комиссией сделаны выводы о привлечении данного сотрудника                                          к дисциплинарной ответственности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character" w:styleId="1">
    <w:name w:val="Основной текст Знак1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Светлана Васильева</cp:lastModifiedBy>
  <cp:lastPrinted>2016-12-01T10:22:00Z</cp:lastPrinted>
  <dcterms:modified xsi:type="dcterms:W3CDTF">2018-03-01T08:00:00Z</dcterms:modified>
  <cp:revision>39</cp:revision>
  <dc:subject/>
  <dc:title>ЛИСТ СОБЕСЕДОВАНИЯ</dc:title>
</cp:coreProperties>
</file>