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№ 2 от 08.09.2016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8 сентября 2016 г. на заседании аттестационной комиссии УФСИН России по Ульяновской области, было рассмотрено                                 2 сотрудника на предмет достоверности и полноты сведений, представленных гражданами, претендующими на замещение должностей федеральной государственной службы и федеральными государственными служащими,                 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 о привлечении 1 сотрудника                                          к дисциплинарной ответственности, 1 сотрудник предупрежден о привлечении к дисциплинарной ответственности, в случае повторного выявления указанных нарушений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6-12-01T13:39:00Z</dcterms:modified>
  <cp:revision>27</cp:revision>
  <dc:subject/>
  <dc:title>ЛИСТ СОБЕСЕДОВАНИЯ</dc:title>
</cp:coreProperties>
</file>