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2 от 26.02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26 февраля 2018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рассмотрено 129 сотрудника на предмет достоверности </w:t>
              <w:br/>
              <w:t>и полноты сведений, представленных гражданами, претендующими                          на замещение должностей федеральной государственной службы                                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: предупредить данных сотрудников                          о привлечении к ответственности в случае повторного коррупционного правонарушения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8-04-11T12:48:00Z</dcterms:modified>
  <cp:revision>44</cp:revision>
  <dc:subject/>
  <dc:title>ЛИСТ СОБЕСЕДОВАНИЯ</dc:title>
</cp:coreProperties>
</file>