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3 от 27.02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27 февраля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о 65 сотрудника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Комиссией сделаны выводы о привлечении данных сотрудников                                         к ответственности за коррупционные правонарушения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Константинова Наталья Владимировна</cp:lastModifiedBy>
  <cp:lastPrinted>2016-12-01T10:22:00Z</cp:lastPrinted>
  <dcterms:modified xsi:type="dcterms:W3CDTF">2018-04-11T05:16:00Z</dcterms:modified>
  <cp:revision>43</cp:revision>
  <dc:subject/>
  <dc:title>ЛИСТ СОБЕСЕДОВАНИЯ</dc:title>
</cp:coreProperties>
</file>