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заседании аттестационной комиссии УФСИН России 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ьяновской области по соблюдению требований к служебному поведению сотрудников и урегулированию конфликта интересов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 Р О Т О К О Л № 4 от 10.07.2017 г.)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</w:tabs>
              <w:ind w:firstLine="6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унктом «а» статьи 16 Указа Президента Российской Федерации от 01.07.2010 № 821 «О комиссиях по соблюдению требований                    к служебному поведению федеральных государственных служащих                              и урегулированию конфликта интересов», рассмотреть представление руководителем государственного органа в соответствии с пунктом                            3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                 и соблюдения федеральными государственными служащими требований                      к служебному поведению, утвержденного Указом Президента Российской Федерации от 21.09.2009 № 1065, материалов проверки, свидетельствующих,        о представлении государственным служащим недостоверных или неполных сведений, предусмотренных подпунктом «а» пункта 1 названного Положения, 10 июля 2017 г. на заседании аттестационной комиссии УФСИН России                   по Ульяновской области по соблюдению требований к служебному поведению сотрудников и урегулированию конфликта интересов, был рассмотрен                            1 сотрудник, по </w:t>
            </w:r>
            <w:r>
              <w:rPr>
                <w:color w:val="000000"/>
                <w:sz w:val="28"/>
                <w:szCs w:val="28"/>
              </w:rPr>
              <w:t xml:space="preserve">не выполнению </w:t>
            </w:r>
            <w:r>
              <w:rPr>
                <w:rStyle w:val="1"/>
                <w:color w:val="000000"/>
                <w:sz w:val="28"/>
                <w:szCs w:val="28"/>
              </w:rPr>
              <w:t>обязанности, установленной пунктом 1 статьи 3 Федерального закона от 03.12.2012 № 230-Ф3, в части не представления сведений о своих расходах по сделке по приобретению недвижимого имущества, в справке о доходах за 2014 год.</w:t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ей сделаны выводы о </w:t>
            </w:r>
            <w:r>
              <w:rPr>
                <w:color w:val="000000"/>
                <w:sz w:val="28"/>
                <w:szCs w:val="28"/>
              </w:rPr>
              <w:t xml:space="preserve">рекомендации начальнику УФСИН России по Ульяновской области, отменить пункты 2,3 решения заседания аттестационной комиссии </w:t>
            </w:r>
            <w:r>
              <w:rPr>
                <w:sz w:val="28"/>
                <w:szCs w:val="28"/>
              </w:rPr>
              <w:t>по рассмотрению вопросов соблюдения требований к служебному поведению и урегулированию конфликта интересов УФСИН России по Ульяновской области от 10.04.2017 (Протокол № 2),</w:t>
            </w:r>
            <w:r>
              <w:rPr>
                <w:color w:val="000000"/>
                <w:sz w:val="28"/>
                <w:szCs w:val="28"/>
              </w:rPr>
              <w:t xml:space="preserve"> с учетом апелляционного определения Ульяновского областного суда от 30.05.2017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character" w:styleId="1">
    <w:name w:val="Основной текст Знак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Фандюхин</dc:creator>
  <dc:description/>
  <cp:keywords/>
  <dc:language>en-US</dc:language>
  <cp:lastModifiedBy>Настя</cp:lastModifiedBy>
  <cp:lastPrinted>2016-12-01T10:22:00Z</cp:lastPrinted>
  <dcterms:modified xsi:type="dcterms:W3CDTF">2017-10-19T12:53:00Z</dcterms:modified>
  <cp:revision>35</cp:revision>
  <dc:subject/>
  <dc:title>ЛИСТ СОБЕСЕДОВАНИЯ</dc:title>
</cp:coreProperties>
</file>