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5 от 17.08.2017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17 августа 2017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было рассмотрено 13 сотрудников на предмет достоверности и полноты сведений, представленных гражданами, претендующими на замещение должностей федеральной государственной службы и федеральными государственными служащими, а также сведений                      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 о привлечении 6 сотрудников                                          к дисциплинарной ответственности, 2 сотрудника предупреждены                                о привлечении к дисциплинарной ответственности, в случае повторного выявления указанных нарушений, у 5 сотрудников представленные сведения являются достоверными и полными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Настя</cp:lastModifiedBy>
  <cp:lastPrinted>2016-12-01T10:22:00Z</cp:lastPrinted>
  <dcterms:modified xsi:type="dcterms:W3CDTF">2017-10-19T12:53:00Z</dcterms:modified>
  <cp:revision>36</cp:revision>
  <dc:subject/>
  <dc:title>ЛИСТ СОБЕСЕДОВАНИЯ</dc:title>
</cp:coreProperties>
</file>