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7 от 23.08.2018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 Указа Президента Российской Федерации  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23 августа 2018 г. на заседании аттестационной комиссии УФСИН России по Ульяновской области по соблюдению требований к служебному поведению сотрудников и урегулированию конфликта интересов, рассмотрено 8 сотрудников на предмет достоверности </w:t>
              <w:br/>
              <w:t>и полноты сведений, представленных гражданами, претендующими                          на замещение должностей федеральной государственной службы                                 и федеральными государственными служащими,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ей сделаны выводы: о привлечении 7 сотрудников                                         к ответственности за коррупционные правонарушения, 1 сотрудника предупредить о привлечении к ответственности в случае повторного коррупционного правонарушения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Константинова Наталья Владимировна</cp:lastModifiedBy>
  <cp:lastPrinted>2016-12-01T10:22:00Z</cp:lastPrinted>
  <dcterms:modified xsi:type="dcterms:W3CDTF">2018-09-18T10:53:00Z</dcterms:modified>
  <cp:revision>45</cp:revision>
  <dc:subject/>
  <dc:title>ЛИСТ СОБЕСЕДОВАНИЯ</dc:title>
</cp:coreProperties>
</file>