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8 от 10.09.2018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10 сентября 2018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рассмотрено 2 сотрудника на предмет достоверности </w:t>
              <w:br/>
              <w:t>и полноты сведений, представленных гражданами, претендующими                          на замещение должностей федеральной государственной службы                                 и федеральными государственными служащими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деланы выводы: предупредить данных сотрудников                          о привлечении к ответственности в случае повторного коррупционного правонарушения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Начальник ОК</cp:lastModifiedBy>
  <cp:lastPrinted>2016-12-01T10:22:00Z</cp:lastPrinted>
  <dcterms:modified xsi:type="dcterms:W3CDTF">2018-09-18T07:21:00Z</dcterms:modified>
  <cp:revision>46</cp:revision>
  <dc:subject/>
  <dc:title>ЛИСТ СОБЕСЕДОВАНИЯ</dc:title>
</cp:coreProperties>
</file>