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10 от 03.10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03 октября 2018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рассмотрено 50 сотрудников на предмет достоверности </w:t>
              <w:br/>
              <w:t>и полноты сведений, представленных гражданами, претендующими                          на замещение должностей федеральной государственной службы                                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: 35 сотрудников привлечь                                        к ответственности за коррупционные правонарушения и 15 сотрудников предупредить о привлечении к ответственности в случае повторного коррупционного правонарушения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8-11-07T08:14:00Z</dcterms:modified>
  <cp:revision>50</cp:revision>
  <dc:subject/>
  <dc:title>ЛИСТ СОБЕСЕДОВАНИЯ</dc:title>
</cp:coreProperties>
</file>