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заседании аттестационной комиссии УФСИН России 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ьяновской области по соблюдению требований к служебному поведению сотрудников и урегулированию конфликта интересов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 Р О Т О К О Л № 9 от 26.09.2018 г.)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пунктом 2 Указа Президента Российской Федерации                    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26 сентября 2018 г. на заседании аттестационной комиссии УФСИН России по Ульяновской области по соблюдению требований к служебному поведению сотрудников и урегулированию конфликта интересов, рассмотрено 14 сотрудников на предмет достоверности </w:t>
              <w:br/>
              <w:t>и полноты сведений, представленных гражданами, претендующими                          на замещение должностей федеральной государственной службы                                 и федеральными государственными служащими, а также сведений о доходах, об имуществе и обязательствах имущественного характера своих супруги (супруга) и несовершеннолетних детей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ей сделаны выводы: 9 сотрудников привлечь                                        к ответственности за коррупционные правонарушения и 5 сотрудников предупредить о привлечении к ответственности в случае повторного коррупционного правонарушения.</w:t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color w:val="000000"/>
      <w:sz w:val="22"/>
    </w:rPr>
  </w:style>
  <w:style w:type="character" w:styleId="1">
    <w:name w:val="Основной текст Знак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150" w:hanging="0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100" w:after="100"/>
      <w:ind w:left="11" w:hanging="11"/>
      <w:jc w:val="both"/>
    </w:pPr>
    <w:rPr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8260" w:leader="none"/>
      </w:tabs>
      <w:suppressAutoHyphens w:val="true"/>
      <w:jc w:val="both"/>
    </w:pPr>
    <w:rPr>
      <w:sz w:val="26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43:00Z</dcterms:created>
  <dc:creator>Фандюхин</dc:creator>
  <dc:description/>
  <cp:keywords/>
  <dc:language>en-US</dc:language>
  <cp:lastModifiedBy>Константинова Наталья Владимировна</cp:lastModifiedBy>
  <cp:lastPrinted>2016-12-01T10:22:00Z</cp:lastPrinted>
  <dcterms:modified xsi:type="dcterms:W3CDTF">2018-09-27T08:54:00Z</dcterms:modified>
  <cp:revision>47</cp:revision>
  <dc:subject/>
  <dc:title>ЛИСТ СОБЕСЕДОВАНИЯ</dc:title>
</cp:coreProperties>
</file>