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47775" cy="495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/>
        <w:object w:dxaOrig="91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75pt;height:22.5pt" filled="f" o:ole="">
            <v:imagedata r:id="rId5" o:title=""/>
          </v:shape>
          <o:OLEObject Type="Embed" ProgID="" ShapeID="ole_rId4" DrawAspect="Content" ObjectID="_1188958685" r:id="rId4"/>
        </w:object>
      </w:r>
    </w:p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  <w:t>ТЕКСТ ДОКУМЕНТА</w:t>
      </w:r>
    </w:p>
    <w:p>
      <w:pPr>
        <w:pStyle w:val="Normal"/>
        <w:rPr/>
      </w:pPr>
      <w:r>
        <w:rPr/>
        <w:t>АННОТАЦИЯ</w:t>
      </w:r>
    </w:p>
    <w:p>
      <w:pPr>
        <w:pStyle w:val="Normal"/>
        <w:rPr/>
      </w:pPr>
      <w:r>
        <w:rPr/>
        <w:t>ДОПОЛНИТЕЛЬНАЯ ИНФОРМАЦИЯ</w:t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</w:rPr>
          <w:t>Главная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Приказ Министерства труда и социальной защиты РФ от 28 ноября 2013 г. N 701н "Об утверждении профессионального стандарта "Сварщик"</w:t>
        </w:r>
      </w:hyperlink>
    </w:p>
    <w:p>
      <w:pPr>
        <w:pStyle w:val="Normal"/>
        <w:rPr/>
      </w:pPr>
      <w:r>
        <w:rPr/>
        <w:t xml:space="preserve">Приказ Министерства труда и социальной защиты РФ от 28 ноября 2013 г. N 701н "Об утверждении профессионального стандарта "Сварщик" </w:t>
      </w:r>
    </w:p>
    <w:p>
      <w:pPr>
        <w:pStyle w:val="Normal"/>
        <w:rPr/>
      </w:pPr>
      <w:r>
        <w:rPr/>
        <w:t xml:space="preserve">Развернуть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ase.garant.ru/70525014/" \l "tex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 Министерства труда и социальной защиты РФ от 28 ноября 2013 г. N 701н "Об утверждении профессионального стандарта "Сварщик"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7625" cy="85725"/>
            <wp:effectExtent l="0" t="0" r="0" b="0"/>
            <wp:docPr id="3" name="closed_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osed_img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420" r="-75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" cy="76200"/>
            <wp:effectExtent l="0" t="0" r="0" b="0"/>
            <wp:docPr id="4" name="open_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pen_img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base.garant.ru/70525014/" \l "block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. Профессиональный стандарт "Сварщик"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ase.garant.ru/70525014/" \l "block_1001"</w:instrText>
      </w:r>
      <w:r>
        <w:rPr>
          <w:rStyle w:val="InternetLink"/>
        </w:rPr>
        <w:fldChar w:fldCharType="separate"/>
      </w:r>
      <w:r>
        <w:rPr>
          <w:rStyle w:val="InternetLink"/>
        </w:rPr>
        <w:t>I. Общие сведения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ase.garant.ru/70525014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II. Описание трудовых функций, которые содержит профессиональный стандарт (функциональная карта вида трудовой деятельности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ase.garant.ru/70525014/" \l "block_1003"</w:instrText>
      </w:r>
      <w:r>
        <w:rPr>
          <w:rStyle w:val="InternetLink"/>
        </w:rPr>
        <w:fldChar w:fldCharType="separate"/>
      </w:r>
      <w:r>
        <w:rPr>
          <w:rStyle w:val="InternetLink"/>
        </w:rPr>
        <w:t>III. Характеристика обобщенных трудовых функци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ase.garant.ru/70525014/" \l "block_1004"</w:instrText>
      </w:r>
      <w:r>
        <w:rPr>
          <w:rStyle w:val="InternetLink"/>
        </w:rPr>
        <w:fldChar w:fldCharType="separate"/>
      </w:r>
      <w:r>
        <w:rPr>
          <w:rStyle w:val="InternetLink"/>
        </w:rPr>
        <w:t>IV. Сведения об организациях-разработчиках профессионального стандарта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Приказ Министерства труда и социальной защиты РФ от 28 ноября 2013 г. N 701н</w:t>
        <w:br/>
        <w:t>"Об утверждении профессионального стандарта "Сварщик"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В соответствии с </w:t>
      </w:r>
      <w:r>
        <w:fldChar w:fldCharType="begin"/>
      </w:r>
      <w:r>
        <w:rPr>
          <w:rStyle w:val="InternetLink"/>
        </w:rPr>
        <w:instrText xml:space="preserve"> HYPERLINK "http://base.garant.ru/70304190/" \l "block_102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22</w:t>
      </w:r>
      <w:r>
        <w:rPr>
          <w:rStyle w:val="InternetLink"/>
        </w:rPr>
        <w:fldChar w:fldCharType="end"/>
      </w:r>
      <w:r>
        <w:rPr/>
        <w:t xml:space="preserve"> Правил разработки, утверждения и применения профессиональных стандартов, утвержденных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января 2013 г. N 23 (Собрание законодательства Российской Федерации, 2013, N 4, ст. 293), приказываю:</w:t>
      </w:r>
    </w:p>
    <w:p>
      <w:pPr>
        <w:pStyle w:val="Normal"/>
        <w:rPr/>
      </w:pPr>
      <w:r>
        <w:rPr/>
        <w:t xml:space="preserve">Утвердить прилагаемый </w:t>
      </w:r>
      <w:r>
        <w:fldChar w:fldCharType="begin"/>
      </w:r>
      <w:r>
        <w:rPr>
          <w:rStyle w:val="InternetLink"/>
        </w:rPr>
        <w:instrText xml:space="preserve"> HYPERLINK "http://base.garant.ru/70525014/" \l "block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фессиональный стандарт</w:t>
      </w:r>
      <w:r>
        <w:rPr>
          <w:rStyle w:val="InternetLink"/>
        </w:rPr>
        <w:fldChar w:fldCharType="end"/>
      </w:r>
      <w:r>
        <w:rPr/>
        <w:t xml:space="preserve"> "Сварщик"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нистр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А. Топилин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Зарегистрировано в Минюсте РФ 13 февраля 2014 г.</w:t>
      </w:r>
    </w:p>
    <w:p>
      <w:pPr>
        <w:pStyle w:val="Normal"/>
        <w:rPr/>
      </w:pPr>
      <w:r>
        <w:rPr/>
        <w:t>Регистрационный N 3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:</w:t>
      </w:r>
    </w:p>
    <w:p>
      <w:pPr>
        <w:pStyle w:val="Normal"/>
        <w:rPr/>
      </w:pPr>
      <w:r>
        <w:rPr/>
        <w:t xml:space="preserve">См. </w:t>
      </w:r>
      <w:hyperlink r:id="rId13">
        <w:r>
          <w:rPr>
            <w:rStyle w:val="InternetLink"/>
          </w:rPr>
          <w:t>справку</w:t>
        </w:r>
      </w:hyperlink>
      <w:r>
        <w:rPr/>
        <w:t xml:space="preserve"> о профессиональных стандартах</w:t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Профессиональный стандарт</w:t>
        <w:br/>
        <w:t>"Сварщик"</w:t>
        <w:br/>
        <w:t xml:space="preserve">(утв. </w:t>
      </w:r>
      <w:hyperlink r:id="rId14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Ф от 28 ноября 2013 г. N 701н)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3"/>
        <w:gridCol w:w="2272"/>
      </w:tblGrid>
      <w:tr>
        <w:trPr/>
        <w:tc>
          <w:tcPr>
            <w:tcW w:w="79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9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бщие сведен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5"/>
        <w:gridCol w:w="1740"/>
      </w:tblGrid>
      <w:tr>
        <w:trPr/>
        <w:tc>
          <w:tcPr>
            <w:tcW w:w="84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и частично механизированная сварка (наплавка)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002</w:t>
            </w:r>
          </w:p>
        </w:tc>
      </w:tr>
      <w:tr>
        <w:trPr/>
        <w:tc>
          <w:tcPr>
            <w:tcW w:w="8475" w:type="dxa"/>
            <w:tcBorders/>
          </w:tcPr>
          <w:p>
            <w:pPr>
              <w:pStyle w:val="Normal"/>
              <w:rPr/>
            </w:pPr>
            <w:r>
              <w:rPr/>
              <w:t>(наименование вида профессиональной деятельности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Основная цель вида профессиональной деятельности: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, реконструкция, монтаж, ремонт и строительство конструкций различного назначения с применением ручной и частично механизированной сварки (наплавк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3660"/>
        <w:gridCol w:w="1395"/>
        <w:gridCol w:w="3465"/>
      </w:tblGrid>
      <w:tr>
        <w:trPr/>
        <w:tc>
          <w:tcPr>
            <w:tcW w:w="1021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 занятий: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3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и и газорезчики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t xml:space="preserve">(код </w:t>
            </w:r>
            <w:hyperlink r:id="rId15">
              <w:r>
                <w:rPr>
                  <w:rStyle w:val="InternetLink"/>
                </w:rPr>
                <w:t>ОКЗ</w:t>
              </w:r>
            </w:hyperlink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11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1)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/>
              <w:t>(наименование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rPr/>
            </w:pPr>
            <w:r>
              <w:rPr/>
              <w:t xml:space="preserve">(код </w:t>
            </w:r>
            <w:hyperlink r:id="rId16">
              <w:r>
                <w:rPr>
                  <w:rStyle w:val="InternetLink"/>
                </w:rPr>
                <w:t>ОКЗ</w:t>
              </w:r>
            </w:hyperlink>
            <w:r>
              <w:rPr/>
              <w:t>)</w:t>
            </w:r>
          </w:p>
        </w:tc>
        <w:tc>
          <w:tcPr>
            <w:tcW w:w="3465" w:type="dxa"/>
            <w:tcBorders/>
          </w:tcPr>
          <w:p>
            <w:pPr>
              <w:pStyle w:val="Normal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965"/>
      </w:tblGrid>
      <w:tr>
        <w:trPr/>
        <w:tc>
          <w:tcPr>
            <w:tcW w:w="10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вых и пластмассовых изделий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ическое производство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отовых металлических изделий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шин и оборудования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ических машин и оборудования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ппаратуры для радио, телевидения и связи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медицинской техники, средств измерений, оптических приборов и аппаратуры, часов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втомобилей, прицепов и полуприцепов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дов, летательных и космических аппаратов и прочих транспортных средств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вторичного сырья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передача и распределение электроэнергии, газа, пара и горячей воды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автотранспортных средств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сухопутного транспорта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испытания, исследования и сертификаци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 xml:space="preserve">(код </w:t>
            </w:r>
            <w:hyperlink r:id="rId17">
              <w:r>
                <w:rPr>
                  <w:rStyle w:val="InternetLink"/>
                </w:rPr>
                <w:t>ОКВЭД</w:t>
              </w:r>
            </w:hyperlink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22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2)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  <w:tc>
          <w:tcPr>
            <w:tcW w:w="7965" w:type="dxa"/>
            <w:tcBorders/>
          </w:tcPr>
          <w:p>
            <w:pPr>
              <w:pStyle w:val="Normal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Описание трудовых функций, которые содержит профессиональный стандарт (функциональная карта вида трудовой деятельности)</w:t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3087"/>
        <w:gridCol w:w="1732"/>
        <w:gridCol w:w="5060"/>
        <w:gridCol w:w="1973"/>
        <w:gridCol w:w="2244"/>
      </w:tblGrid>
      <w:tr>
        <w:trPr/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ные трудовые функции</w:t>
            </w:r>
          </w:p>
        </w:tc>
        <w:tc>
          <w:tcPr>
            <w:tcW w:w="92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квалификации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0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сборка, сварка и зачистка после сварки сварных швов элементов конструкции (изделий, узлов, деталей)</w:t>
            </w:r>
          </w:p>
        </w:tc>
        <w:tc>
          <w:tcPr>
            <w:tcW w:w="173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дготовительных и сборочных операций перед сваркой и зачистка сварных швов после сварк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1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Г) простых деталей неответственных конструкций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2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, резка) плавящимся покрытым электродом (РД) простых деталей неответственных конструкций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3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) неплавящимся электродом в защитном газе (РАД) простых деталей неответственных конструкций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4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простых деталей неответственных конструкций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5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тная сварка (Т) простых деталей неответственных конструкций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6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ручным способом с внешним источником нагрева (сварка нагретым газом (НГ), сварка нагретым инструментом (НИ), экструзионная сварка (Э) простых деталей неответственных конструкций из полимерных материалов (пластмасс, полиэтилена, полипропилена и т.д.)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7.2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0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(наплавка, резка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, полимерных материалов)</w:t>
            </w:r>
          </w:p>
        </w:tc>
        <w:tc>
          <w:tcPr>
            <w:tcW w:w="173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Г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1.3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, резка) плавящимся покрытым электродом (РД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2.3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) неплавящимся электродом в защитном газе (РАД) и плазменная дуговая сварка (наплавка, резка) (П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3.3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4.3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тная сварка (Т) сложных и ответственных конструкций (оборудования, изделий, узлов, трубопроводов, деталей)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5.3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ручным способом с внешним источником нагрева (сварка нагретым газом (НГ), сварка нагретым инструментом (НИ), экструзионная сварка (Э) сложных и ответственных конструкций (оборудования, изделий, узлов, трубопроводов, деталей) из полимерных материалов (пластмасс, полиэтилена, полипропилена и т.д.)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6.3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08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(наплавка, резка) конструкций (оборудования, изделий, узлов, трубопроводов, деталей) любой сложности</w:t>
            </w:r>
          </w:p>
        </w:tc>
        <w:tc>
          <w:tcPr>
            <w:tcW w:w="173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Г) конструкций (оборудования, изделий, узлов, трубопроводов, деталей) любой сложност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1.4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, резка) плавящимся покрытым электродом (РД) конструкций (оборудования, изделий, узлов, трубопроводов, деталей) любой сложност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2.4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) неплавящимся электродом в защитном газе (РАД) и плазменная дуговая сварка (наплавка, резка) (П) конструкций (оборудования, изделий, узлов, трубопроводов, деталей) любой сложност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3.4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чно механизированная сварка плавлением (наплавка) конструкций (оборудования, изделий, узлов, трубопроводов, деталей) любой сложности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4.4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бригадой сварщиков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бригадой сварщиков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/01.4</w:t>
            </w:r>
          </w:p>
        </w:tc>
        <w:tc>
          <w:tcPr>
            <w:tcW w:w="2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Характеристика обобщенных трудовых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Обобщенная трудовая функция: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836"/>
        <w:gridCol w:w="2235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сборка, сварка и зачистка после сварки сварных швов элементов конструкции (изделий, узлов, деталей)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454"/>
      </w:tblGrid>
      <w:tr>
        <w:trPr/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2-3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2-3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2-3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ручной дуговой сварки плавящимся покрытым электродом (2-3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частично механизированной сварки плавлением (2-3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 (2-3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ручной сварки полимерных материалов (2-3-й разря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454"/>
      </w:tblGrid>
      <w:tr>
        <w:trPr/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по программам профессиональной подготовки, переподготовки по профессиям рабочих и должностям служащих, как правило, в области, соответствующей направленности (профилю) по сварочному производству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33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3)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Российской Федерации порядке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444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4)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норм и правил работы в электроустановках в качестве электротехнологического персонала в объеме группы II по электробезопасности или выше</w:t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правил безопасной эксплуатации баллонов</w:t>
            </w:r>
          </w:p>
          <w:p>
            <w:pPr>
              <w:pStyle w:val="Normal"/>
              <w:rPr/>
            </w:pPr>
            <w:r>
              <w:rPr/>
              <w:t>Обучение мерам пожарной безопасности, включая прохождение противопожарного инструктажа и пожарно-технического минимума по соответствующей программе</w:t>
            </w:r>
          </w:p>
          <w:p>
            <w:pPr>
              <w:pStyle w:val="Normal"/>
              <w:rPr/>
            </w:pPr>
            <w:r>
              <w:rPr/>
              <w:t>Прохождение обучения по охране труда и проверки знаний требований охраны труда в установленном порядке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Дополнительные характеристики: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934"/>
        <w:gridCol w:w="6256"/>
      </w:tblGrid>
      <w:tr>
        <w:trPr/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1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ОКЗ</w:t>
              </w:r>
            </w:hyperlink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и и газорезчики</w:t>
            </w:r>
          </w:p>
        </w:tc>
      </w:tr>
      <w:tr>
        <w:trPr/>
        <w:tc>
          <w:tcPr>
            <w:tcW w:w="19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ЕТКС</w:t>
              </w:r>
            </w:hyperlink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555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5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6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2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7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3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38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2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39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3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5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2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6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3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0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2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1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3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5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2-й разряд);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6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3-й разряд);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226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пластмасс (1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227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пластмасс (2-й разряд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228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пластмасс (3-й разряд)</w:t>
            </w:r>
          </w:p>
        </w:tc>
      </w:tr>
      <w:tr>
        <w:trPr/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ОКСО</w:t>
              </w:r>
            </w:hyperlink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666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6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203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</w:t>
            </w:r>
          </w:p>
        </w:tc>
      </w:tr>
      <w:tr>
        <w:trPr/>
        <w:tc>
          <w:tcPr>
            <w:tcW w:w="19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ОКНПО</w:t>
              </w:r>
            </w:hyperlink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70525014/" \l "block_777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(7)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электросварочные и газосварочные работы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13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23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33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43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42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022</w:t>
            </w:r>
          </w:p>
        </w:tc>
        <w:tc>
          <w:tcPr>
            <w:tcW w:w="6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арматурных сеток и карк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1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10"/>
        <w:gridCol w:w="197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дготовительных и сборочных операций перед сваркой и зачистка сварных швов после сварк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1.2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7398"/>
      </w:tblGrid>
      <w:tr>
        <w:trPr/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конструкторской и производственно-технологической документацией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сварочного оборудования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ручным или механизированным инструментом элементов конструкции (изделия, узлы, детали) под сварку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пространственного положения сварного шва для сварки элементов конструкции (изделий, узлов, деталей)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ментов конструкции (изделий, узлов, деталей) под сварку с применением сборочных приспособлений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ментов конструкции (изделия, узлы, детали) под сварку на прихватках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подготовленных и собранных с применением сборочных приспособлений элементов конструкции (изделия, узлы, детали)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подготовленных и собранных на прихватках элементов конструкции (изделия, узлы, детали) на соответствие геометрических размеров требованиям конструкторской й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ручным или механизированным инструментом сварных швов после сварки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ие ручным или механизированным инструментом поверхностных дефектов (поры, шлаковые включения, подрезы, брызги металла, наплывы и т.д.)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странственное положение сварного шва для сварки элементов конструкции (изделий, узлов, деталей)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сборочные приспособления для сборки элементов конструкции (изделий, узлов, деталей) под сварку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учной и механизированный инструмент для подготовки элементов конструкции (изделий, узлов, деталей) под сварку, зачистки сварных швов и удаления поверхностных дефектов после сварки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мерительный инструмент для контроля собранных элементов конструкции (изделий, узлов, деталей)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 для выполнения данной трудовой функции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, размеры сварных соединений и обозначение их на чертежах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дготовки кромок изделий под сварку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свариваемых материалов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, назначение и условия работы контрольно-измерительных приборов, правила их эксплуатации и область применения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сборки элементов конструкции под сварку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ы и назначение сборочных, технологических приспособлений и оснастки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устранения дефектов сварных швов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2129664/1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авил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технической эксплуатации электроустановок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ы и правила пожарной безопасности при проведении сварочных работ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охране труда, в том числе на рабочем месте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д руководством работника более высокого квалификационного уровня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, 2-й квалификационный уровень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ую трудовую функцию может выполнять слесарь-монтажник с аналогичными трудовыми функциями, установленными соответствующим профессиональным стандар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2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40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Г) простых деталей неответственных конструкци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2.2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394"/>
      </w:tblGrid>
      <w:tr>
        <w:trPr/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нащенности поста газовой сварк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оборудования поста газовой сварк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оборудования для газовой сварки (наплавки)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едварительного, сопутствующего (межслойного) подогрева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азовой сварки (наплавки) простых деталей неответственных конструкций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газовой сваркой (наплавленных) детале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оборудования для газовой сварки (наплавки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ть сварочное оборудование для газовой сварки (наплавки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странственное положение сварного шва для газовой сварки (наплавки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газовой сварки (наплавки) простых деталей неответственных конструкций в нижнем, вертикальном и горизонтальном пространственном положении сварного шв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газовой сваркой (наплавленные)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 для выполнения данной трудовой функции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, выполняемых газовой сваркой (наплавкой) и обозначение их на чертежа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, свариваемых газовой сваркой (наплавкой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газовой сварки (наплавки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 для газовой сварки (наплавки), назначение и условия работы контрольно-измерительных приборов, правила их эксплуатации и область применения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газовой сварки (наплавки) простых деталей неответственных конструкций в нижнем, вертикальном и горизонтальном пространственном положении сварного шв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режима подогрева и порядок проведения работ по предварительному, сопутствующему (межслойному) подогреву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эксплуатации газовых баллонов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служивания переносных газогенераторов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и меры предупреждения внутренних напряжений и деформаций в свариваемых (наплавляемых) изделия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дефектов сварных швов, способы их предупреждения и исправления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газовой сварки (наплавки)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 в соответствии, выполняемые сварщиком вручную:</w:t>
            </w:r>
          </w:p>
          <w:p>
            <w:pPr>
              <w:pStyle w:val="Normal"/>
              <w:rPr/>
            </w:pPr>
            <w:r>
              <w:rPr/>
              <w:t>сварка ацетилено-кислородная, сварка пропано-кислородная, сварка водородно-кислородная;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при ручном перемещении и удержании сварочной горелки с применением заменителей горючих газов;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при ручном перемещении и удержании сварочной горелки с применением водорода (на основе электролиза воды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и газовой сваркой (наплавкой) во всех пространственных положениях сварного шва, кроме потолочного;</w:t>
            </w:r>
          </w:p>
          <w:p>
            <w:pPr>
              <w:pStyle w:val="Normal"/>
              <w:rPr/>
            </w:pPr>
            <w:r>
              <w:rPr/>
              <w:t>газовая сварка в нижнем, горизонтальном и вертикальном пространственном положении сварного шва простых деталей из углеродистых и конструкционных сталей и простых деталей из цветных металлов и сплавов, предназначенных для работы под статическими нагрузками;</w:t>
            </w:r>
          </w:p>
          <w:p>
            <w:pPr>
              <w:pStyle w:val="Normal"/>
              <w:rPr/>
            </w:pPr>
            <w:r>
              <w:rPr/>
              <w:t>газовая наплавка простых деталей, устранение раковин и трещин наплавкой в простых отливках, деталях и узлах средней сложности;</w:t>
            </w:r>
          </w:p>
          <w:p>
            <w:pPr>
              <w:pStyle w:val="Normal"/>
              <w:rPr/>
            </w:pPr>
            <w:r>
              <w:rPr/>
              <w:t>газовая наплавка твердыми сплавами простых деталей;</w:t>
            </w:r>
          </w:p>
          <w:p>
            <w:pPr>
              <w:pStyle w:val="Normal"/>
              <w:rPr/>
            </w:pPr>
            <w:r>
              <w:rPr/>
              <w:t>устранение наружных дефектов зачисткой и сваркой (пор, шлаковых включений, подрезов, наплывов и т.д., кроме трещин);</w:t>
            </w:r>
          </w:p>
          <w:p>
            <w:pPr>
              <w:pStyle w:val="Normal"/>
              <w:rPr/>
            </w:pPr>
            <w:r>
              <w:rPr/>
              <w:t>подогрев элементов конструкции при прав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газосварщик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газосварщик, 2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3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40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, резка) плавящимся покрытым электродом (РД) простых деталей неответственных конструкци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3.2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409"/>
      </w:tblGrid>
      <w:tr>
        <w:trPr/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нащенности сварочного поста Р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оборудования поста Р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заземления сварочного поста Р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рка сварочных материалов для Р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оборудования РД для выполнения сварк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едварительного, сопутствующего (межслойного) подогрева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Д простых деталей неответственных конструкций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уговой резки простых деталей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РД детале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сварочного оборудования для Р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ть сварочное оборудование для Р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странственное положение сварного шва для Р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Д простых деталей неответственных конструкций в нижнем, вертикальном и горизонтальном пространственном положении сварного шва. Владеть техникой дуговой резки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РД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 для выполнения данной трудовой функции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, выполняемых РД, и обозначение их на чертежа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, свариваемых Р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Р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 для РД, назначение и условия работы контрольно-измерительных приборов, правила их эксплуатации и область применения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Д простых деталей неответственных конструкций в нижнем, вертикальном и горизонтальном пространственном положении сварного шва. Дуговая резка простых деталей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режима подогрева и порядок проведения работ по предварительному, сопутствующему (межслойному) подогреву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и меры предупреждения внутренних напряжений и деформаций в свариваемых (наплавляемых) изделия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дефектов сварных швов, способы их предупреждения и исправления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РД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: сварка ручная дуговая плавящимся электродом; резка воздушно-дуговая; резка кислородно-дуговая;</w:t>
            </w:r>
          </w:p>
          <w:p>
            <w:pPr>
              <w:pStyle w:val="Normal"/>
              <w:rPr/>
            </w:pPr>
            <w:r>
              <w:rPr/>
              <w:t>сварочный процесс: сварка ручная дуговая ванная покрытым электродо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й РД во всех пространственных положениях сварного шва, кроме потолочного;</w:t>
            </w:r>
          </w:p>
          <w:p>
            <w:pPr>
              <w:pStyle w:val="Normal"/>
              <w:rPr/>
            </w:pPr>
            <w:r>
              <w:rPr/>
              <w:t>РД в нижнем, вертикальном и горизонтальном пространственном положении сварного шва простых деталей из углеродистых и конструкционных сталей, цветных металлов и сплавов, предназначенных для работы под статическими нагрузками;</w:t>
            </w:r>
          </w:p>
          <w:p>
            <w:pPr>
              <w:pStyle w:val="Normal"/>
              <w:rPr/>
            </w:pPr>
            <w:r>
              <w:rPr/>
              <w:t>наплавка простых деталей, изношенных простых инструментов из углеродистых и конструкционных сталей;</w:t>
            </w:r>
          </w:p>
          <w:p>
            <w:pPr>
              <w:pStyle w:val="Normal"/>
              <w:rPr/>
            </w:pPr>
            <w:r>
              <w:rPr/>
              <w:t>устранение наружных дефектов зачисткой и сваркой (пор, шлаковых включений, подрезов, наплывов и т.д., кроме трещин);</w:t>
            </w:r>
          </w:p>
          <w:p>
            <w:pPr>
              <w:pStyle w:val="Normal"/>
              <w:rPr/>
            </w:pPr>
            <w:r>
              <w:rPr/>
              <w:t>дуговая резка простых деталей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ручной дуговой сварки плавящимся покрытым электродо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ручной дуговой сварки плавящимся покрытым электродом, 2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4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40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) неплавящимся электродом в защитном газе (РАД) простых деталей неответственных конструкци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4.2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409"/>
      </w:tblGrid>
      <w:tr>
        <w:trPr/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нащенности сварочного поста РА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оборудования поста РА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заземления сварочного поста РА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рка сварочных материалов для РАД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оборудования РАД для выполнения сварк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едварительного, сопутствующего (межслойного) подогрева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Д простых деталей неответственных конструкций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РАД детале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оборудования для РА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ть сварочное оборудование для РА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странственное положение сварного шва для РА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АД простых деталей неответственных конструкций в нижнем, вертикальном и горизонтальном пространственном положении сварного шв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РАД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 для выполнения данной трудовой функции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, выполняемых РАД, и обозначение их на чертежа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, свариваемых РА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РАД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 для РАД, назначение и условия работы контрольно-измерительных приборов, правила их эксплуатации и область применения. Основные типы и устройства для возбуждения и стабилизации сварочной дуги (сварочные осцилляторы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эксплуатации газовых баллонов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АД для сварки простых деталей неответственных конструкций в нижнем, вертикальном и горизонтальном пространственном положении сварного шв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режима подогрева и порядок проведения работ по предварительному, сопутствующему (межслойному) подогреву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и меры предупреждения внутренних напряжений и деформаций в свариваемых (наплавляемых) изделия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дефектов сварных швов, способы их предупреждения и исправления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РАД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 и с ручной подачей присадочного материала: сварка дуговая вольфрамовым электродом в инертном газе с присадочным сплошным материалом (проволокой или стержнем);</w:t>
            </w:r>
          </w:p>
          <w:p>
            <w:pPr>
              <w:pStyle w:val="Normal"/>
              <w:rPr/>
            </w:pPr>
            <w:r>
              <w:rPr/>
              <w:t>сварка дуговая вольфрамовым электродом в инертном газе без присадочного материала;</w:t>
            </w:r>
          </w:p>
          <w:p>
            <w:pPr>
              <w:pStyle w:val="Normal"/>
              <w:rPr/>
            </w:pPr>
            <w:r>
              <w:rPr/>
              <w:t>сварка дуговая вольфрамовым электродом с присадочным порошковым материалом (проволокой или стержнем) в инертном газе;</w:t>
            </w:r>
          </w:p>
          <w:p>
            <w:pPr>
              <w:pStyle w:val="Normal"/>
              <w:rPr/>
            </w:pPr>
            <w:r>
              <w:rPr/>
              <w:t>сварка дуговая вольфрамовым электродом с присадочным сплошным материалом (проволокой или стержнем) в инертном газе с добавлением восстановительного газа; сварка дуговая вольфрамовым электродом с присадочным порошковым материалом (проволокой или стержнем) в инертном газе с добавлением восстановительного газа;</w:t>
            </w:r>
          </w:p>
          <w:p>
            <w:pPr>
              <w:pStyle w:val="Normal"/>
              <w:rPr/>
            </w:pPr>
            <w:r>
              <w:rPr/>
              <w:t>сварка дуговая неплавящимся вольфрамовым электродом в активном газ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и РАД во всех пространственных положениях сварного шва, кроме потолочного;</w:t>
            </w:r>
          </w:p>
          <w:p>
            <w:pPr>
              <w:pStyle w:val="Normal"/>
              <w:rPr/>
            </w:pPr>
            <w:r>
              <w:rPr/>
              <w:t>РАД в нижнем, вертикальном и горизонтальном пространственном положении сварного шва простых деталей из углеродистых и конструкционных сталей, цветных металлов и сплавов, предназначенных для работы под статическими нагрузками;</w:t>
            </w:r>
          </w:p>
          <w:p>
            <w:pPr>
              <w:pStyle w:val="Normal"/>
              <w:rPr/>
            </w:pPr>
            <w:r>
              <w:rPr/>
              <w:t>наплавка простых деталей, изношенных простых инструментов из углеродистых и конструкционных сталей;</w:t>
            </w:r>
          </w:p>
          <w:p>
            <w:pPr>
              <w:pStyle w:val="Normal"/>
              <w:rPr/>
            </w:pPr>
            <w:r>
              <w:rPr/>
              <w:t>устранение наружных дефектов зачисткой и сваркой (пор, шлаковых включений, подрезов, наплывов и т.д., кроме трещин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ручной дуговой сварки неплавящимся электродом в защитном газ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ручной дуговой сварки неплавящимся электродом в защитном газе, 2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5. Трудовая функция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70"/>
        <w:gridCol w:w="1961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простых деталей неответственных конструкци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5.2</w:t>
            </w:r>
          </w:p>
        </w:tc>
        <w:tc>
          <w:tcPr>
            <w:tcW w:w="19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424"/>
      </w:tblGrid>
      <w:tr>
        <w:trPr/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нащенности сварочного поста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оборудования поста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заземления сварочного поста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рка сварочных материалов для частично механизированной сварки (наплавки)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оборудования для частично механизированной сварки (наплавки) плавлением для выполнения сварк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едварительного, сопутствующего (межслойного) подогрева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частично механизированную сварку (наплавку) плавлением простых деталей неответственных конструкций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частично механизированной сваркой (наплавкой) плавлением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оборудования для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ть сварочное оборудование для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странственное положение сварного шва для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частично механизированной сварки (наплавки) плавлением простых деталей неответственных конструкций в нижнем, вертикальном и горизонтальном пространственном положении сварного шв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частично механизированной сваркой плавлением простые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 для выполнения данной трудовой функции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 выполняемых частично механизированной сваркой (наплавкой) плавлением и обозначение их на чертежа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, свариваемых частично механизированной сваркой (наплавкой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частично механизированной сварки (наплавки)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 для частично механизированной сварки (наплавки) плавлением, назначение и условия работы контрольно-измерительных приборов, правила их эксплуатации и область применения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эксплуатации газовых баллонов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частично механизированной сварки (наплавки) плавлением для сварки простых деталей неответственных конструкций в нижнем, вертикальном и горизонтальном пространственном положении сварного шв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 режима подогрева и порядок проведения работ по предварительному сопутствующему (межслойному) подогреву металл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и меры предупреждения внутренних напряжений деформаций в свариваемых (наплавляемых) изделиях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дефектов сварных швов, способы их предупреждения и исправления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частично механизированной сварки (наплавки) плавлением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 и с механизированной подачей проволоки: сварка дуговая порошковой самозащитной проволокой; сварка дуговая под флюсом сплошной проволокой; сварка дуговая под флюсом порошковой проволокой; сварка дуговая сплошной проволокой в инертном газе; сварка дуговая порошковой проволокой с флюсовым наполнителем в инертном газе; сварка дуговая порошковой проволокой с металлическим наполнителем в инертном газе; сварка дуговая сплошной проволокой в активном газе; сварка дуговая порошковой проволокой с флюсовым наполнителем в активном газе; сварка дуговая порошковой проволокой с металлическим наполнителем в активном газе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й частично механизированной сваркой плавлением во всех пространственных положениях сварного шва, кроме потолочного;</w:t>
            </w:r>
          </w:p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в нижнем, вертикальном и горизонтальном пространственном положении сварного шва простых деталей из углеродистых и конструкционных сталей, цветных металлов и сплавов, предназначенных для работы под статическими нагрузками;</w:t>
            </w:r>
          </w:p>
          <w:p>
            <w:pPr>
              <w:pStyle w:val="Normal"/>
              <w:rPr/>
            </w:pPr>
            <w:r>
              <w:rPr/>
              <w:t>наплавка простых деталей, изношенных простых инструментов из углеродистых и конструкционных сталей;</w:t>
            </w:r>
          </w:p>
          <w:p>
            <w:pPr>
              <w:pStyle w:val="Normal"/>
              <w:rPr/>
            </w:pPr>
            <w:r>
              <w:rPr/>
              <w:t>устранение наружных дефектов зачисткой и сваркой (пор, шлаковых включений, подрезов, наплывов и т.д., кроме трещин)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частично механизированной сварки плавление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частично механизированной сварки плавлением, 2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6. Трудовая функция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61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тная сварка (Т) простых деталей неответственных конструкций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6.2</w:t>
            </w:r>
          </w:p>
        </w:tc>
        <w:tc>
          <w:tcPr>
            <w:tcW w:w="19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409"/>
      </w:tblGrid>
      <w:tr>
        <w:trPr/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мплектности технологического оборудования и материалов для термитной сварки (термитных смесей, паяльно-сварочных стержней)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дельных компонентов и составление термитной смеси в соответствии с требованиями производственно-технологической документации по сварке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е пробной порции термит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оборудования и качества расходных материалов для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к термитной сварке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рмитной сварки простых деталей не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ехнологического оборудования после затвердевания металла шв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деталей, сваренных термитной сваркой,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ть паяльно-сварочные стержни и термитную смесь, соответствующие типу свариваемых детале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универсальные, специальные приспособления и оснастку для сборки деталей для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гнеупорные и формовочные материалы для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рать пространственное положение сварного шва для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термитной сварки простых деталей не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ть универсальные, специальные приспособления и оснастку после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термитной сваркой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, выполняемых термитной сваркой и обозначение их на чертежах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, свариваемых термитной сварко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материалы для термитной сварки (паяльно-сварочные стержни, термитная смесь), огнеупорные и формовочные материалы, литейные компоненты термитной смес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и способы: подготовки сварочных материалов, входящих в термитные смеси (измельчение и просев); приготовления отдельных компонентов и составление термитной смеси; упаковки и укладки компонентов термита; подготовки и установки паяльно-сварочных стержне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испытаний пробных порций терми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способлений и оснастки для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термитной сварки для сварки простых деталей не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дефектов при термитной сварке и способы их предупреждения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термитной сварки в соответствии с данной трудовой функцией: сварочный процесс, выполняемый сварщиком вручную: сварка термитная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 термитная сварка простых деталей из углеродистых и конструкционных сталей, цветных металлов и сплавов в нижнем положении сварного шв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термитной сварк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термитной сварки, 2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7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31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ручным способом с внешним источником нагрева (сварка нагретым газом (НГ), сварка нагретым инструментом (НИ), экструзионная сварка (Э) простых деталей неответственных конструкций из полимерных материалов (пластмасс, полиэтилена, полипропилена и т.д.)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/07.2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7413"/>
      </w:tblGrid>
      <w:tr>
        <w:trPr/>
        <w:tc>
          <w:tcPr>
            <w:tcW w:w="2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нащенности сварочного поста для НГ, НИ, Э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оборудования для сварки НГ, НИ, Э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заземления оборудования для НГ, НИ, Э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рка применяемых для НГ, НИ, Э материалов (газ- теплоноситель, присадочные прутки, пленки, листы, полимерные трубы и стыковочные элементы (муфты, тройники и т.д.))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оборудования для выполнения НГ, НИ, Э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ханической подготовки деталей, свариваемых НГ, НИ, Э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ариваемых деталей в технологические приспособления с последующим контролем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Г, НИ, Э простых деталей неответственных конструкций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НГ, НИ, Э детале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авливать и проверять применяемые для НГ, НИ, Э материалы (газ- теплоноситель, присадочные прутки, пленки, листы, полимерные трубы и стыковочные элементы (муфты, тройники и т.д.))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оборудования для НГ, НИ и Э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ть сварочное оборудование для НГ, НИ и Э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свариваемые детали в технологические приспособления с последующим контролем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НГ, НИ и Э стыковых, нахлесточных, угловых и тавровых сварных соединений простых деталей неответственных конструкций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НГ, НИ и Э детал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</w:t>
            </w:r>
          </w:p>
        </w:tc>
      </w:tr>
      <w:tr>
        <w:trPr/>
        <w:tc>
          <w:tcPr>
            <w:tcW w:w="2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1.2 настоящего профессионального стандарта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, выполняемых НГ, НИ и Э, и обозначение их на чертежах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, свариваемых НГ, НИ и Э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материалы для НГ, НИ и Э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применяемых газов-теплоносителей, способ их нагрева и правила техники безопасности при их применении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 для сварки НГ, НИ и Э, назначение и условия работы контрольно-измерительных приборов, правила их эксплуатации и область применения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и основные правила механической подготовки деталей для сварки НГ, НИ и Э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сварки НГ, НИ и Э стыковых, нахлесточных, угловых и тавровых сварных соединений простых деталей неответственных конструкций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и меры предупреждения внутренних напряжений и деформаций в свариваемых (наплавляемых) изделиях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ы возникновения дефектов сварных швов, способы их предупреждения и исправления</w:t>
            </w:r>
          </w:p>
        </w:tc>
      </w:tr>
      <w:tr>
        <w:trPr/>
        <w:tc>
          <w:tcPr>
            <w:tcW w:w="2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НГ, НИ и Э в соответствии с данной трудовой функцией: способы сварки с внешним источником нагрева полимерных материалов, выполняемые сварщиком вручную: сварка нагретым газом (НГ); сварка нагретым инструментом (НИ); эскструзионная сварка (Э)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 сварка с внешним источником нагрева изделий несложной конфигурации из различных полимерных материалов стыковых, нахлесточных, угловых, тавровых и муфтовых сварных соединений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ручной сварки полимерных материалов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ручной сварки полимерных материалов, 2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Обобщенная трудовая функц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25"/>
        <w:gridCol w:w="197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(наплавка, резка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, полимерных материалов)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394"/>
      </w:tblGrid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</w:t>
            </w:r>
          </w:p>
          <w:p>
            <w:pPr>
              <w:pStyle w:val="Normal"/>
              <w:rPr/>
            </w:pPr>
            <w:r>
              <w:rPr/>
              <w:t>наименования</w:t>
            </w:r>
          </w:p>
          <w:p>
            <w:pPr>
              <w:pStyle w:val="Normal"/>
              <w:rPr/>
            </w:pPr>
            <w:r>
              <w:rPr/>
              <w:t>должностей</w:t>
            </w:r>
          </w:p>
        </w:tc>
        <w:tc>
          <w:tcPr>
            <w:tcW w:w="7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4-5-й разряд)</w:t>
            </w:r>
          </w:p>
          <w:p>
            <w:pPr>
              <w:pStyle w:val="Normal"/>
              <w:rPr/>
            </w:pPr>
            <w:r>
              <w:rPr/>
              <w:t>Газосварщик (4-5-й разряд)</w:t>
            </w:r>
          </w:p>
          <w:p>
            <w:pPr>
              <w:pStyle w:val="Normal"/>
              <w:rPr/>
            </w:pPr>
            <w:r>
              <w:rPr/>
              <w:t>Сварщик термитной сварки (4-5-й разряд)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плавящимся покрытым электродом (4-5-й разряд)</w:t>
            </w:r>
          </w:p>
          <w:p>
            <w:pPr>
              <w:pStyle w:val="Normal"/>
              <w:rPr/>
            </w:pPr>
            <w:r>
              <w:rPr/>
              <w:t>Сварщик частично механизированной сварки плавлением (4-5-й разряд)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 (4-5-й разряд)</w:t>
            </w:r>
          </w:p>
          <w:p>
            <w:pPr>
              <w:pStyle w:val="Normal"/>
              <w:rPr/>
            </w:pPr>
            <w:r>
              <w:rPr/>
              <w:t>Сварщик ручной плазменной сварки (4-5-й разряд)</w:t>
            </w:r>
          </w:p>
          <w:p>
            <w:pPr>
              <w:pStyle w:val="Normal"/>
              <w:rPr/>
            </w:pPr>
            <w:r>
              <w:rPr/>
              <w:t>Сварщик ручной сварки полимерных материалов (4-5-й разря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7439"/>
      </w:tblGrid>
      <w:tr>
        <w:trPr/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по программам профессиональной подготовки, переподготовки, повышения квалификации по профессиям рабочих и должностям служащих, как правило, в области, соответствующей направленности (профилю) по сварочному производству</w:t>
            </w:r>
          </w:p>
        </w:tc>
      </w:tr>
      <w:tr>
        <w:trPr/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4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6 месяцев работ по второму квалификационному уровню по профессиям: газосварщик, сварщик термитной сварки, сварщик ручной дуговой сварки плавящимся покрытым электродом, сварщик частично механизированной сварки плавлением, сварщик ручной дуговой сварки неплавящимся электродом в защитном газе, сварщик полимерных материалов</w:t>
            </w:r>
          </w:p>
          <w:p>
            <w:pPr>
              <w:pStyle w:val="Normal"/>
              <w:rPr/>
            </w:pPr>
            <w:r>
              <w:rPr/>
              <w:t xml:space="preserve">Не менее 6 месяцев работ по профессиям рабочих согласно </w:t>
            </w:r>
            <w:hyperlink r:id="rId22">
              <w:r>
                <w:rPr>
                  <w:rStyle w:val="InternetLink"/>
                </w:rPr>
                <w:t>ЕТКС</w:t>
              </w:r>
            </w:hyperlink>
            <w:r>
              <w:rPr/>
              <w:t>: газосварщик (2-3-й разряд), электрогазосварщик (2-3-й разряд), сварщик термитной сварки (2-3-й разряд), электросварщик ручной сварки (2-3-й разряд); электросварщик на автоматических и полуавтоматических машинах (2-3-й разряд), сварщик пластмасс (2-3-й разряд)</w:t>
            </w:r>
          </w:p>
        </w:tc>
      </w:tr>
      <w:tr>
        <w:trPr/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4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Российской Федерации порядке</w:t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норм и правил работы в электроустановках в качестве электротехнологического персонала в объеме группы II по электробезопасности или выше</w:t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правил безопасной эксплуатации баллонов</w:t>
            </w:r>
          </w:p>
          <w:p>
            <w:pPr>
              <w:pStyle w:val="Normal"/>
              <w:rPr/>
            </w:pPr>
            <w:r>
              <w:rPr/>
              <w:t>Обучение мерам пожарной безопасности, включая прохождение противопожарного инструктажа и пожарно-технического минимума по соответствующей программе</w:t>
            </w:r>
          </w:p>
          <w:p>
            <w:pPr>
              <w:pStyle w:val="Normal"/>
              <w:rPr/>
            </w:pPr>
            <w:r>
              <w:rPr/>
              <w:t>Прохождение обучения по охране труда и проверки знаний требований охраны труда в установленном порядке</w:t>
            </w:r>
          </w:p>
          <w:p>
            <w:pPr>
              <w:pStyle w:val="Normal"/>
              <w:rPr/>
            </w:pPr>
            <w:r>
              <w:rPr/>
              <w:t>Наличие документов (дипломов, свидетельств, удостоверений, сертификатов), подтверждающих квалификацию:</w:t>
            </w:r>
          </w:p>
          <w:p>
            <w:pPr>
              <w:pStyle w:val="Normal"/>
              <w:rPr/>
            </w:pPr>
            <w:r>
              <w:rPr/>
              <w:t>- документ о профессиональном образовании или обучении;</w:t>
            </w:r>
          </w:p>
          <w:p>
            <w:pPr>
              <w:pStyle w:val="Normal"/>
              <w:rPr/>
            </w:pPr>
            <w:r>
              <w:rPr/>
              <w:t>- документы о допуске к выполнению сварочных работ (сертификаты, удостоверения, свидетельства) в сферах деятельности, в которых устанавливаются дополнительные требования в области сварочного производства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Дополнительные характеристики:</w:t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1407"/>
        <w:gridCol w:w="6931"/>
      </w:tblGrid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ОКЗ</w:t>
              </w:r>
            </w:hyperlink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и и газорезчики</w:t>
            </w:r>
          </w:p>
        </w:tc>
      </w:tr>
      <w:tr>
        <w:trPr/>
        <w:tc>
          <w:tcPr>
            <w:tcW w:w="19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ЕТКС</w:t>
              </w:r>
            </w:hyperlink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8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4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9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5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0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4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1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5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7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4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8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5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2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4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5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7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4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8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5-й разряд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229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пластмасс (4-й разряд)</w:t>
            </w:r>
          </w:p>
        </w:tc>
      </w:tr>
      <w:tr>
        <w:trPr/>
        <w:tc>
          <w:tcPr>
            <w:tcW w:w="1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ОКСО</w:t>
              </w:r>
            </w:hyperlink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20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</w:t>
            </w:r>
          </w:p>
        </w:tc>
      </w:tr>
      <w:tr>
        <w:trPr/>
        <w:tc>
          <w:tcPr>
            <w:tcW w:w="195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ОКНПО</w:t>
              </w:r>
            </w:hyperlink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электросварочные и газосварочные работы)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1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2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3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43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42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022</w:t>
            </w:r>
          </w:p>
        </w:tc>
        <w:tc>
          <w:tcPr>
            <w:tcW w:w="6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арматурных сеток и карк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1. Трудовая функция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836"/>
        <w:gridCol w:w="2235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Г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1.3</w:t>
            </w:r>
          </w:p>
        </w:tc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409"/>
      </w:tblGrid>
      <w:tr>
        <w:trPr/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2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сложных и 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газовой сваркой (наплавкой) сложных и ответственных конструкци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газовой сваркой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2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газовой сварки (наплавки) сложных и ответственных конструкций во всех пространственных положениях сварного шв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газовой сваркой (наплавкой) сложные и ответственные конструкци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ять дефекты газовой сваркой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2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, выполняемых газовой сваркой (наплавкой), сложных и 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 сложных и ответственных конструкций свариваемых газовой сваркой (наплавкой)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газовой сварки (наплавки) сложных и 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газовой сварки (наплавки) сложных и ответственных конструкций во всех пространственных положениях сварного шв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 и испытаний сложных и 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газовой сваркой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газовой сварки (наплавки)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:</w:t>
            </w:r>
          </w:p>
          <w:p>
            <w:pPr>
              <w:pStyle w:val="Normal"/>
              <w:rPr/>
            </w:pPr>
            <w:r>
              <w:rPr/>
              <w:t>сварка ацетилено-кислородная;</w:t>
            </w:r>
          </w:p>
          <w:p>
            <w:pPr>
              <w:pStyle w:val="Normal"/>
              <w:rPr/>
            </w:pPr>
            <w:r>
              <w:rPr/>
              <w:t>сварка пропано-кислородная;</w:t>
            </w:r>
          </w:p>
          <w:p>
            <w:pPr>
              <w:pStyle w:val="Normal"/>
              <w:rPr/>
            </w:pPr>
            <w:r>
              <w:rPr/>
              <w:t>сварка водородно-кислородная;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при ручном перемещении и удержании сварочной горелки с применением заменителей горючих газов;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при ручном перемещении и удержании сварочной горелки с применением водорода (на основе электролиза воды)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и газовой сваркой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газовая сварка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,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газовая сварка при устранении трещин и раковин в изделиях с толщиной более 0,2 мм и в изделиях с труднодоступными для сварки местами;</w:t>
            </w:r>
          </w:p>
          <w:p>
            <w:pPr>
              <w:pStyle w:val="Normal"/>
              <w:rPr/>
            </w:pPr>
            <w:r>
              <w:rPr/>
              <w:t>газовая наплавка твердыми сплавами деталей сложных и ответственных конструкций в соответствии с технологическими (нормативными, конструкторскими) документами по наплавке;</w:t>
            </w:r>
          </w:p>
          <w:p>
            <w:pPr>
              <w:pStyle w:val="Normal"/>
              <w:rPr/>
            </w:pPr>
            <w:r>
              <w:rPr/>
              <w:t>устранение дефектов (раковин и трещин) газовой сваркой (наплавкой) сложных и ответственных деталей аппаратов, ремонт дефектов конструкций, деталей, узлов и трубопроводов из различных материалов (сталей, чугуна, цветных металлов и сплавов), предназначенных для работы под динамическими и вибрационными нагрузками, устранение дефектов в крупных чугунных и алюминиевых отливках под последующую механическую обработку;</w:t>
            </w:r>
          </w:p>
          <w:p>
            <w:pPr>
              <w:pStyle w:val="Normal"/>
              <w:rPr/>
            </w:pPr>
            <w:r>
              <w:rPr/>
              <w:t>подогрев деталей конструкции при правке, горячая правка сложных конструкций;</w:t>
            </w:r>
          </w:p>
          <w:p>
            <w:pPr>
              <w:pStyle w:val="Normal"/>
              <w:rPr/>
            </w:pPr>
            <w:r>
              <w:rPr/>
              <w:t>предварительный и сопутствующий подогрев деталей при сварке; исправление дефектов сварко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газосварщик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газосварщик, 3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2. Трудовая функц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, резка) плавящимся покрытым электродом (РД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2.3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7110"/>
        <w:gridCol w:w="454"/>
      </w:tblGrid>
      <w:tr>
        <w:trPr/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</w:t>
            </w:r>
          </w:p>
          <w:p>
            <w:pPr>
              <w:pStyle w:val="Normal"/>
              <w:rPr/>
            </w:pPr>
            <w:r>
              <w:rPr/>
              <w:t>действия</w:t>
            </w:r>
          </w:p>
        </w:tc>
        <w:tc>
          <w:tcPr>
            <w:tcW w:w="7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3.2 настоящего профессионального стандарт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сварочного оборудования для РД, настройка сварочного оборудования для РД с учетом особенностей его специализированных функций (возможност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Д сложных и ответственных конструкции с применением специализированных функций (возможностей) сварочного оборудован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уговой резки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РД сложных и ответственных конструкци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РД сварко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</w:t>
            </w:r>
          </w:p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2.2 настоящего профессионального стандарт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сварочного оборудования для РД, настраивать сварочное оборудование для РД с учетом его специализированных функций (возможност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Д сложных и ответственных конструкций во всех пространственных положениях сварного шва. Владеть техникой дуговой резки металл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РД сложные и ответственные конструкци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ять дефекты РД сварко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3.2 настоящего профессионального стандарт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функции (возможности) сварочного оборудования для Р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 сложных и ответственных конструкций, выполняемых Р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 сложных и ответственных конструкций, свариваемых Р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РД сложных и ответственных конструкци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Д сложных и ответственных конструкций во всех пространственных положениях сварного шв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 и испытаний сложных и ответственных конструкций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исправления дефектов сварных шв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РД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: сварка дуговая плавящимся электродом; сварка (дуговая) гравитационная покрытым электродом; резка воздушно-дуговая; резка кислородно-дуговая;</w:t>
            </w:r>
          </w:p>
          <w:p>
            <w:pPr>
              <w:pStyle w:val="Normal"/>
              <w:rPr/>
            </w:pPr>
            <w:r>
              <w:rPr/>
              <w:t>сварочный процесс: сварка ручная дуговая ванная покрытым электродом;</w:t>
            </w:r>
          </w:p>
          <w:p>
            <w:pPr>
              <w:pStyle w:val="Normal"/>
              <w:rPr/>
            </w:pPr>
            <w:r>
              <w:rPr/>
              <w:t>ручная дуговая резка и строжка металл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и РД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РД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ручная дуговая резка сложных деталей из различных материалов; наплавка поверхностей баллонов и труб, дефектов деталей машин, механизмов, конструкций и инструментов;</w:t>
            </w:r>
          </w:p>
          <w:p>
            <w:pPr>
              <w:pStyle w:val="Normal"/>
              <w:rPr/>
            </w:pPr>
            <w:r>
              <w:rPr/>
              <w:t>устранение РД трещин и раковин в изделиях с толщиной более 0,2 мм и в изделиях с труднодоступными для сварки местами; исправление дефектов сваркой</w:t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ручной дуговой сварки плавящимся покрытым электродом</w:t>
            </w:r>
          </w:p>
        </w:tc>
      </w:tr>
      <w:tr>
        <w:trPr/>
        <w:tc>
          <w:tcPr>
            <w:tcW w:w="2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ручной дуговой сварки плавящимся покрытым электродом, 3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3. Трудовая функция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70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) неплавящимся электродом в защитном газе (РАД) и плазменная дуговая сварка (наплавка, резка) (П)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3.3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7458"/>
      </w:tblGrid>
      <w:tr>
        <w:trPr/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4.2 настоящего профессионального стандарта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сварочного оборудования для РАД и П, настройка сварочного оборудования для РАД и П с учетом его специализированных функций (возможностей)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Д и П сложных и ответственных конструкций с применением специализированных функций (возможностей) сварочного оборудования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варочных операций по технологии РАД и П ответственных конструкций в камерах с контролируемой атмосферой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зменной резки металла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РАД и П сложных и ответственных конструкци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РАД и П сваркой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4.2 настоящего профессионального стандарт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сварочного оборудования для РАД и П, настраивать сварочное оборудование для РАД и П с учетом особенностей его специализированных функций (возможностей)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лазменной резки металл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АД и П сложных и ответственных конструкций во всех пространственных положениях сварного шв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П малых толщин (более 0,2 мм) из различных материалов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АД и П ответственных конструкций в камерах с контролируемой атмосферо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РАД и П сложные и ответственные конструкци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ять дефекты РАД и П сваркой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4.2 настоящего профессионального стандарт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варочного и вспомогательного оборудования для П, правила их эксплуатации и область применения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функции (возможности) сварочного оборудования для РАД и П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 сложных и ответственных конструкций, выполняемых РАД и П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 сложных и ответственных конструкций, свариваемых РАД и П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РАД и П сложных и ответственных конструкци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АД и П для сварки (наплавки) сложных и ответственных конструкций во всех пространственных положениях сварного шва. Техника и технология плазменной резки металл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П для сварки малых толщин (более 0.2 мм) из различных материалов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АД и П для сварки ответственных конструкций в камерах с контролируемой атмосферо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 и испытаний ответственных сварных конструкци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исправления дефектов сварных швов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РАД и П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РАД распространяется на сварочные процессы, выполняемые сварщиком вручную и с ручной подачей присадочного материала: сварка дуговая вольфрамовым электродом в инертном газе с присадочным сплошным материалом (проволокой или стержнем); сварка дуговая вольфрамовым электродом в инертном газе без присадочного материала; сварка дуговая вольфрамовым электродом с присадочным порошковым материалом (проволокой или стержнем) в инертном газе; сварка дуговая вольфрамовым электродом с присадочным сплошным материалом (проволокой или стержнем) в инертном газе с добавлением восстановительного газа; сварка дуговая вольфрамовым электродом с присадочным порошковым материалом (проволокой или стержнем) в инертном газе с добавлением восстановительного газа; сварка дуговая неплавящимся вольфрамовым электродом в активном газе;</w:t>
            </w:r>
          </w:p>
          <w:p>
            <w:pPr>
              <w:pStyle w:val="Normal"/>
              <w:rPr/>
            </w:pPr>
            <w:r>
              <w:rPr/>
              <w:t>П распространяется на сварочные процессы, выполняемые сварщиком вручную и с ручной подачей присадочного материала: сварка дуговая плазменная с присадочным порошковым материалом; сварка плазменная дугой прямого действия; сварка плазменная дугой косвенного действия; сварка плазменная с переключаемой дугой; резка плазменная с использованием окислительного газа; резка плазменная без использования окислительного газа; резка воздушно-плазменная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и РАД и П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РАД и П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 предназначенных для работы под давлением, под статическими, динамическими и вибрационными нагрузками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РАД и П ответственных конструкций в камерах с контролируемой атмосферой;</w:t>
            </w:r>
          </w:p>
          <w:p>
            <w:pPr>
              <w:pStyle w:val="Normal"/>
              <w:rPr/>
            </w:pPr>
            <w:r>
              <w:rPr/>
              <w:t>РАД и П наплавка простых и сложных инструментов;</w:t>
            </w:r>
          </w:p>
          <w:p>
            <w:pPr>
              <w:pStyle w:val="Normal"/>
              <w:rPr/>
            </w:pPr>
            <w:r>
              <w:rPr/>
              <w:t>РАД и П наплавка поверхностей баллонов и труб, дефектов деталей машин и механизмов;</w:t>
            </w:r>
          </w:p>
          <w:p>
            <w:pPr>
              <w:pStyle w:val="Normal"/>
              <w:rPr/>
            </w:pPr>
            <w:r>
              <w:rPr/>
              <w:t>П деталей малых толщин (более 0,2 мм) из различных материалов; плазменная резка металла; исправление дефектов сварко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наименования профессий: сварщик ручной дуговой сварки неплавящимся электродом в защитном газе, сварщик ручной плазменной сварки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, 3-й квалификационный уровень;</w:t>
            </w:r>
          </w:p>
          <w:p>
            <w:pPr>
              <w:pStyle w:val="Normal"/>
              <w:rPr/>
            </w:pPr>
            <w:r>
              <w:rPr/>
              <w:t>сварщик ручной плазменной сварки, 3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4. Трудовая функция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40"/>
        <w:gridCol w:w="197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4.3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424"/>
      </w:tblGrid>
      <w:tr>
        <w:trPr/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5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ботоспособности и исправности сварочного оборудования для частично механизированной сварки (наплавки) плавлением, настройка сварочного оборудования для частично механизированной сварки (наплавки) плавлением с учетом его специализированных функций (возможностей)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чно механизированной сварки (наплавки) плавлением сложных и ответственных конструкций с применением специализированных функций (возможностей) сварочного оборудования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частично механизированной сваркой (наплавкой) сложных и ответственных конструкци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частично механизированной сваркой (наплавкой)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5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работоспособность и исправность сварочного оборудования для частично механизированной сварки (наплавки) плавлением, настраивать сварочное оборудование для частично механизированной сварки (наплавки) плавлением с учетом его специализированных функций (возможностей)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частично механизированной сварки (наплавки) плавлением во всех пространственных положениях сварного шва сложных и 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конструкторской, производственно-технологической и нормативной документацией для выполнения данной трудовой функци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ять дефекты частично механизированной сваркой (наплавкой)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5.2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функции (возможности) сварочного оборудования для частично механизированной сварки (наплавки) плавлением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 сложных и ответственных конструкций, выполняемых частично механизированной сваркой (наплавкой) плавлением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 сложных и ответственных конструкций, свариваемых частично механизированной сварки (наплавки) плавлением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частично механизированной сварки (наплавки) плавлением сложных и ответствен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частично механизированной сварки (наплавки) плавлением сложных и ответственных конструкций во всех пространственных положениях сварного шв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 и испытаний ответственных сварных конструкци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исправления дефектов сварных швов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частично механизированной сварки (наплавки) плавлением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 и с механизированной подачей проволоки: сварка дуговая порошковой самозащитной проволокой; сварка дуговая под флюсом сплошной проволокой; сварка дуговая под флюсом порошковой проволокой; сварка дуговая сплошной проволокой в инертном газе; сварка дуговая порошковой проволокой с флюсовым наполнителем в инертном газе; сварка дуговая порошковой проволокой с металлическим наполнителем в инертном газе; сварка дуговая сплошной проволокой в активном газе; сварка дуговая порошковой проволокой с флюсовым наполнителем в активном газе; сварка дуговая порошковой проволокой с металлическим наполнителем в активном газе; сварка плазменная плавящимся электродом в инертном газе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прихватка элементов конструкции частично механизированной сваркой плавлением во всех пространственных положениях сварного шва;</w:t>
            </w:r>
          </w:p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сложных и ответственных конструкций (оборудования, изделий, узлов, трубопроводов, деталей) из различных материалов (сталей, чугуна, цветных металлов и сплавов), предназначенных для работы под давлением, под статическими, динамическими и вибрационными нагрузками;</w:t>
            </w:r>
          </w:p>
          <w:p>
            <w:pPr>
              <w:pStyle w:val="Normal"/>
              <w:rPr/>
            </w:pPr>
            <w:r>
              <w:rPr/>
              <w:t>наплавка простых и сложных инструментов, баллонов и труб, дефектов деталей машин и механизмов; исправление дефектов сваркой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частично механизированной сварки плавлением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частично механизированной сварки плавлением, 3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5. Трудовая функц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тная сварка (Т) сложных и ответственных конструкций (оборудования, изделий, узлов, трубопроводов, деталей)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5.3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7484"/>
      </w:tblGrid>
      <w:tr>
        <w:trPr/>
        <w:tc>
          <w:tcPr>
            <w:tcW w:w="2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6.2 настоящего профессионального стандарта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тная сварка сложных и ответственных конструкций</w:t>
            </w:r>
          </w:p>
        </w:tc>
      </w:tr>
      <w:tr>
        <w:trPr/>
        <w:tc>
          <w:tcPr>
            <w:tcW w:w="2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е термитной сваркой сложных и ответственных конструкци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6.2 настоящего профессионального стандарта</w:t>
            </w:r>
          </w:p>
        </w:tc>
      </w:tr>
      <w:tr>
        <w:trPr/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термитной сваркой сложные и ответственные конструкци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6.2 настоящего профессионального стандарта</w:t>
            </w:r>
          </w:p>
        </w:tc>
      </w:tr>
      <w:tr>
        <w:trPr/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 сложных и ответственных конструкций (выводов электрохимической защиты трубопроводов различного назначения из углеродистых и конструкционных сталей, электрических проводов линий электропередач на высоте и в зоне высокого напряжения и т.д.), выполняемых термитной сваркой</w:t>
            </w:r>
          </w:p>
        </w:tc>
      </w:tr>
      <w:tr>
        <w:trPr/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термитной сварки для сварки деталей конструкции (включая сварку сложных и ответственных деталей, выводов электрохимической защиты трубопроводов различного назначения из углеродистых и конструкционных сталей, электрических проводов линий электропередач на высоте и в зоне высокого напряжения и т.д.)</w:t>
            </w:r>
          </w:p>
        </w:tc>
      </w:tr>
      <w:tr>
        <w:trPr/>
        <w:tc>
          <w:tcPr>
            <w:tcW w:w="273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итная сварка в соответствии с данной трудовой функцией распространяется на сварочные процессы, выполняемые сварщиком вручную: сварка термитная</w:t>
            </w:r>
          </w:p>
        </w:tc>
      </w:tr>
      <w:tr>
        <w:trPr/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термитная сварка сложных и ответственных конструкций;</w:t>
            </w:r>
          </w:p>
          <w:p>
            <w:pPr>
              <w:pStyle w:val="Normal"/>
              <w:rPr/>
            </w:pPr>
            <w:r>
              <w:rPr/>
              <w:t>термитная сварка сложных и ответственных конструкций на действующих прямолинейных и криволинейных участках железнодорожных и трамвайных путей, частей действующих стрелочных переводов, выводов электрохимической защиты трубопроводов различного назначения из углеродистых и конструкционных сталей, кабелей электрических проводов электропередач из цветных металлов и сплавов в нижнем пространственном положении сварного шва;</w:t>
            </w:r>
          </w:p>
          <w:p>
            <w:pPr>
              <w:pStyle w:val="Normal"/>
              <w:rPr/>
            </w:pPr>
            <w:r>
              <w:rPr/>
              <w:t>термитная сварка на высоте и в зоне высокого напряжения</w:t>
            </w:r>
          </w:p>
        </w:tc>
      </w:tr>
      <w:tr>
        <w:trPr/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термитной сварки</w:t>
            </w:r>
          </w:p>
        </w:tc>
      </w:tr>
      <w:tr>
        <w:trPr/>
        <w:tc>
          <w:tcPr>
            <w:tcW w:w="2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термитной сварки, 3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6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31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ручным способом с внешним источником нагрева (сварка нагретым газом (НГ), сварка нагретым инструментом (НИ), экструзионная сварка (Э) сложных и ответственных конструкций (оборудования, изделий, узлов, трубопроводов, деталей) из полимерных материалов (пластмасс, полиэтилена, полипропилена и т.д.)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06.3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7368"/>
      </w:tblGrid>
      <w:tr>
        <w:trPr/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А/07.2 настоящего профессионального стандарта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Г, НИ и Э сложных и ответственных конструкций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 применением измерительного инструмента сваренных НГ, НИ и Э сложных и ответственных конструкций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сваркой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А/07.2 настоящего профессионального стандарт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НГ, НИ и Э во всех пространственных положениях сварного шва сложных и ответственных конструкци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с применением измерительного инструмента сваренные НГ, НИ и Э сложные и ответственные конструкции на соответствие геометрических размеров требованиям конструкторской и производственно-технологической документации по сварке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ять дефекты сваркой НГ, НИ и Э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А/07.2 настоящего профессионального стандарт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, конструктивные элементы и размеры сварных соединений сложных и ответственных конструкций, выполняемых НГ, НИ и Э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и марки материалов сложных и ответственных конструкций, свариваемых НГ, НИ и Э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(наплавочные) материалы для НГ, НИ и Э сложных и ответственных конструкци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НГ, НИ и Э сложных и ответственных конструкций во всех пространственных положениях сварного шва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контроля и испытаний сложных и ответственных конструкций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дефектов сваркой НГ, НИ и Э</w:t>
            </w:r>
          </w:p>
        </w:tc>
      </w:tr>
      <w:tr>
        <w:trPr/>
        <w:tc>
          <w:tcPr>
            <w:tcW w:w="27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в соответствии с данной трудовой функцией: способы сварки с внешним источником нагрева полимерных материалов, выполняемые сварщиком вручную: сварка нагретым газом (НГ); сварка нагретым инструментом (НИ); экструзионная сварка (Э)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 сварка ручными способами с внешним источником нагрева стыковых, нахлесточных, угловых, тавровых и муфтовых сварных соединений сложных и ответственных конструкций из полимерных материалов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ручной сварки полимерных материалов</w:t>
            </w:r>
          </w:p>
        </w:tc>
      </w:tr>
      <w:tr>
        <w:trPr/>
        <w:tc>
          <w:tcPr>
            <w:tcW w:w="27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ручной сварки полимерных материалов, 3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Обобщенная трудовая функция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836"/>
        <w:gridCol w:w="2235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(наплавка, резка) конструкций (оборудования, изделий, узлов, трубопроводов, деталей) любой сложност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7368"/>
      </w:tblGrid>
      <w:tr>
        <w:trPr/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</w:t>
            </w:r>
          </w:p>
          <w:p>
            <w:pPr>
              <w:pStyle w:val="Normal"/>
              <w:rPr/>
            </w:pPr>
            <w:r>
              <w:rPr/>
              <w:t>наименования</w:t>
            </w:r>
          </w:p>
          <w:p>
            <w:pPr>
              <w:pStyle w:val="Normal"/>
              <w:rPr/>
            </w:pPr>
            <w:r>
              <w:rPr/>
              <w:t>должностей</w:t>
            </w:r>
          </w:p>
        </w:tc>
        <w:tc>
          <w:tcPr>
            <w:tcW w:w="7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6-й разряд)</w:t>
            </w:r>
          </w:p>
          <w:p>
            <w:pPr>
              <w:pStyle w:val="Normal"/>
              <w:rPr/>
            </w:pPr>
            <w:r>
              <w:rPr/>
              <w:t>Газосварщик (6-й разряд)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плавящимся покрытым электродом (6-й разряд)</w:t>
            </w:r>
          </w:p>
          <w:p>
            <w:pPr>
              <w:pStyle w:val="Normal"/>
              <w:rPr/>
            </w:pPr>
            <w:r>
              <w:rPr/>
              <w:t>Сварщик частично механизированной сварки плавлением (6-й разряд)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 (6-й разряд)</w:t>
            </w:r>
          </w:p>
          <w:p>
            <w:pPr>
              <w:pStyle w:val="Normal"/>
              <w:rPr/>
            </w:pPr>
            <w:r>
              <w:rPr/>
              <w:t>Сварщик ручной плазменной сварки (6-й разря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735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по программам профессиональной подготовки, переподготовки, повышения квалификации по профессиям рабочих и должностям служащих, как правило, в области, соответствующей направленности (профилю) по сварочному производству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года работ по третьему квалификационному уровню по профессии: газосварщик; сварщик ручной дуговой сварки плавящимся покрытым электродом; сварщик частично механизированной сварки плавлением; сварщик ручной дуговой сварки неплавящимся электродом в защитном газе; сварщик ручной плазменной сварки</w:t>
            </w:r>
          </w:p>
          <w:p>
            <w:pPr>
              <w:pStyle w:val="Normal"/>
              <w:rPr/>
            </w:pPr>
            <w:r>
              <w:rPr/>
              <w:t xml:space="preserve">Не менее 1 года работ по профессии, предусмотренной </w:t>
            </w:r>
            <w:hyperlink r:id="rId27">
              <w:r>
                <w:rPr>
                  <w:rStyle w:val="InternetLink"/>
                </w:rPr>
                <w:t>ЕТКС</w:t>
              </w:r>
            </w:hyperlink>
            <w:r>
              <w:rPr/>
              <w:t>: газосварщик (4-5-й разряд), электрогазосварщик (4-5-й разряд), электросварщик ручной сварки (4-5-й разряд); электросварщик на автоматических и полуавтоматических машинах (4-5-й разряд)</w:t>
            </w:r>
          </w:p>
        </w:tc>
      </w:tr>
      <w:tr>
        <w:trPr/>
        <w:tc>
          <w:tcPr>
            <w:tcW w:w="28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Российской Федерации порядке</w:t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норм и правил работы в электроустановках в качестве электротехнологического персонала в объеме группы II по электробезопасности или выше</w:t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правил безопасной эксплуатации баллонов</w:t>
            </w:r>
          </w:p>
        </w:tc>
      </w:tr>
      <w:tr>
        <w:trPr/>
        <w:tc>
          <w:tcPr>
            <w:tcW w:w="2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ерам пожарной безопасности, включая прохождение противопожарного инструктажа и пожарно-технического минимума по соответствующей программе</w:t>
            </w:r>
          </w:p>
          <w:p>
            <w:pPr>
              <w:pStyle w:val="Normal"/>
              <w:rPr/>
            </w:pPr>
            <w:r>
              <w:rPr/>
              <w:t>Прохождение обучения по охране труда и проверки знаний требований охраны труда в установленном порядке</w:t>
            </w:r>
          </w:p>
          <w:p>
            <w:pPr>
              <w:pStyle w:val="Normal"/>
              <w:rPr/>
            </w:pPr>
            <w:r>
              <w:rPr/>
              <w:t>Наличие документов (дипломов, свидетельств, удостоверений, сертификатов), подтверждающих квалификацию:</w:t>
            </w:r>
          </w:p>
          <w:p>
            <w:pPr>
              <w:pStyle w:val="Normal"/>
              <w:rPr/>
            </w:pPr>
            <w:r>
              <w:rPr/>
              <w:t>документ о профессиональном образовании или обучении;</w:t>
            </w:r>
          </w:p>
          <w:p>
            <w:pPr>
              <w:pStyle w:val="Normal"/>
              <w:rPr/>
            </w:pPr>
            <w:r>
              <w:rPr/>
              <w:t>документы о допуске к выполнению сварочных работ (сертификаты, удостоверения, свидетельства) в сферах деятельности, в которых устанавливаются дополнительные требования в области сварочного производства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Дополнительные характеристики:</w:t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1708"/>
        <w:gridCol w:w="6800"/>
      </w:tblGrid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ОКЗ</w:t>
              </w:r>
            </w:hyperlink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и и газорезчики</w:t>
            </w:r>
          </w:p>
        </w:tc>
      </w:tr>
      <w:tr>
        <w:trPr/>
        <w:tc>
          <w:tcPr>
            <w:tcW w:w="16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ЕТКС</w:t>
              </w:r>
            </w:hyperlink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9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5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10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6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1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5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8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5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9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6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5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4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6-й разряд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8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5-й разряд);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9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6-й разряд);</w:t>
            </w:r>
          </w:p>
        </w:tc>
      </w:tr>
      <w:tr>
        <w:trPr/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ОКСО</w:t>
              </w:r>
            </w:hyperlink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20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</w:t>
            </w:r>
          </w:p>
        </w:tc>
      </w:tr>
      <w:tr>
        <w:trPr/>
        <w:tc>
          <w:tcPr>
            <w:tcW w:w="164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ОКНПО</w:t>
              </w:r>
            </w:hyperlink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электросварочные и газосварочные работы)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1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2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3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43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42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022</w:t>
            </w:r>
          </w:p>
        </w:tc>
        <w:tc>
          <w:tcPr>
            <w:tcW w:w="6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арматурных сеток и карк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1. Трудовая функц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4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Г) конструкций (оборудования, изделий, узлов, трубопроводов, деталей) любой сложност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1.4</w:t>
            </w:r>
          </w:p>
        </w:tc>
        <w:tc>
          <w:tcPr>
            <w:tcW w:w="19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394"/>
      </w:tblGrid>
      <w:tr>
        <w:trPr/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В/01.3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(наплавка) (на основе знаний и практического опыта) конструкции (оборудования, изделий, узлов, трубопроводов, деталей) любой сложности</w:t>
            </w:r>
          </w:p>
        </w:tc>
      </w:tr>
      <w:tr>
        <w:trPr/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никальных работ и участие в исследовательских работах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В/01.3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газовой сварки (наплавки) конструкций любой сложност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(на основе знаний и практического опыта) в выполнении уникальных и исследовательских работ по газовой сварке (наплавке)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В/01.3 настоящего профессионального стандарта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газовой сварки (наплавки) конструкций любой сложности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, производственно-технологическая и нормативная документация для выполнения данной трудовой функции</w:t>
            </w:r>
          </w:p>
        </w:tc>
      </w:tr>
      <w:tr>
        <w:trPr/>
        <w:tc>
          <w:tcPr>
            <w:tcW w:w="27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газовой сварки (наплавки)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: сварка ацетилено-кислородная; сварка пропано-кислородная; сварка водородно-кислородная;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при ручном перемещении и удержании сварочной горелки с применением заменителей горючих газов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выполнение работ газовой сваркой (наплавкой) конструкций (оборудования, изделий, узлов, трубопроводов, деталей) любой сложности;</w:t>
            </w:r>
          </w:p>
          <w:p>
            <w:pPr>
              <w:pStyle w:val="Normal"/>
              <w:rPr/>
            </w:pPr>
            <w:r>
              <w:rPr/>
              <w:t>выполнение уникальных работ по газовой сварке (наплавке), работ в исследовательских и научных целях по заданным параметрам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газосварщик</w:t>
            </w:r>
          </w:p>
        </w:tc>
      </w:tr>
      <w:tr>
        <w:trPr/>
        <w:tc>
          <w:tcPr>
            <w:tcW w:w="2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газосварщик, 4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2. Трудовая функц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40"/>
        <w:gridCol w:w="1961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, резка) плавящимся покрытым электродом (РД) конструкций (оборудования, изделий, узлов, трубопроводов, деталей) любой сложност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2.4</w:t>
            </w:r>
          </w:p>
        </w:tc>
        <w:tc>
          <w:tcPr>
            <w:tcW w:w="19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394"/>
      </w:tblGrid>
      <w:tr>
        <w:trPr/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В/02.3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Д (на основе знаний и практического опыта) конструкции (оборудования, изделий, узлов, трубопроводов, деталей) любой сложност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никальных работ и участие в исследовательских работах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В/02.3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Д конструкций любой сложности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(на основе знаний и практического опыта) в выполнении уникальных и исследовательских работ по РД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В/02.3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Д конструкций любой сложности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, производственно-технологическая и нормативная документация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РД в соответствии с данной трудовой функцией: сварочные процессы, выполняемые сварщиком вручную: сварка дуговая плавящимся электродом; сварка (дуговая) гравитационная покрытым электродом; резка воздушно-дуговая; резка кислородно-дуговая;</w:t>
            </w:r>
          </w:p>
          <w:p>
            <w:pPr>
              <w:pStyle w:val="Normal"/>
              <w:rPr/>
            </w:pPr>
            <w:r>
              <w:rPr/>
              <w:t>сварочный процесс: ручная ванно-дуговая сварка покрытым электродом; сварочный процесс: ручная воздушно-дуговая резка и строжка металлов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выполнение работ РД конструкций (оборудования, изделий, узлов, трубопроводов, деталей) любой сложности;</w:t>
            </w:r>
          </w:p>
          <w:p>
            <w:pPr>
              <w:pStyle w:val="Normal"/>
              <w:rPr/>
            </w:pPr>
            <w:r>
              <w:rPr/>
              <w:t>выполнение уникальных работ по РД, работ в исследовательских и научных целях по заданным параметра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ручной дуговой сварки плавящимся покрытым электродом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ручной дуговой сварки плавящимся покрытым электродом, 4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3. Трудовая функция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25"/>
        <w:gridCol w:w="1961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(наплавка) неплавящимся электродом в защитном газе (РАД) и плазменная дуговая сварка (наплавка, резка) (П) конструкций (оборудования, изделий, узлов, трубопроводов, деталей) любой сложност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3.4</w:t>
            </w:r>
          </w:p>
        </w:tc>
        <w:tc>
          <w:tcPr>
            <w:tcW w:w="19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424"/>
      </w:tblGrid>
      <w:tr>
        <w:trPr/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В/03.3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Д и П (на основе знаний и практического опыта) конструкции (оборудования, изделий, узлов, трубопроводов, деталей) любой сложности.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никальных работ и участие в исследовательских работах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В/03.3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РАД и П конструкций любой сложности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(на основе знаний и практического опыта) в выполнении уникальных и исследовательских работ по РАД и П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В/03.3 настоящего профессионального стандарта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РАД и П конструкций любой сложности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, производственно-технологическая и нормативная документация для выполнения данной трудовой функции</w:t>
            </w:r>
          </w:p>
        </w:tc>
      </w:tr>
      <w:tr>
        <w:trPr/>
        <w:tc>
          <w:tcPr>
            <w:tcW w:w="279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:</w:t>
            </w:r>
          </w:p>
          <w:p>
            <w:pPr>
              <w:pStyle w:val="Normal"/>
              <w:rPr/>
            </w:pPr>
            <w:r>
              <w:rPr/>
              <w:t>РАД распространяется в соответствии с данной трудовой функцией на сварочные процессы, выполняемые сварщиком вручную и с ручной подачей присадочного материала: сварка дуговая вольфрамовым электродом в инертном газе с присадочным сплошным материалом (проволокой или стержнем); сварка дуговая вольфрамовым электродом в инертном газе без присадочного материала; сварка дуговая вольфрамовым электродом с присадочным порошковым материалом (проволокой или стержнем) в инертном газе; сварка дуговая вольфрамовым электродом с присадочным сплошным материалом (проволокой или стержнем) в инертном газе с добавлением восстановительного газа; сварка дуговая вольфрамовым электродом с присадочным порошковым материалом (проволокой или стержнем) в инертном газе с добавлением восстановительного газа; сварка дуговая неплавящимся вольфрамовым электродом в активном газе;</w:t>
            </w:r>
          </w:p>
          <w:p>
            <w:pPr>
              <w:pStyle w:val="Normal"/>
              <w:rPr/>
            </w:pPr>
            <w:r>
              <w:rPr/>
              <w:t>П распространяется на сварочные процессы, выполняемые сварщиком вручную и с ручной подачей присадочного материала: сварка дуговая плазменная с присадочным порошковым материалом; сварка плазменная дугой прямого действия; сварка плазменная дугой косвенного действия; сварка плазменная с переключаемой дугой; резка плазменная с использованием окислительного газа; резка плазменная без использования окислительного газа; резка воздушно-плазменная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РАД и П сварка ответственных изделий в камерах с контролируемой атмосферой;</w:t>
            </w:r>
          </w:p>
          <w:p>
            <w:pPr>
              <w:pStyle w:val="Normal"/>
              <w:rPr/>
            </w:pPr>
            <w:r>
              <w:rPr/>
              <w:t>выполнение работ РАД и П конструкций (оборудования, изделий, узлов трубопроводов, деталей) любой сложности;</w:t>
            </w:r>
          </w:p>
          <w:p>
            <w:pPr>
              <w:pStyle w:val="Normal"/>
              <w:rPr/>
            </w:pPr>
            <w:r>
              <w:rPr/>
              <w:t>выполнение работ РАД и П в исследовательских и научных целях по заданным параметрам;</w:t>
            </w:r>
          </w:p>
          <w:p>
            <w:pPr>
              <w:pStyle w:val="Normal"/>
              <w:rPr/>
            </w:pPr>
            <w:r>
              <w:rPr/>
              <w:t>П деталей малых толщин (более 0,2 мм) из различных материалов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е наименования профессий: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;</w:t>
            </w:r>
          </w:p>
          <w:p>
            <w:pPr>
              <w:pStyle w:val="Normal"/>
              <w:rPr/>
            </w:pPr>
            <w:r>
              <w:rPr/>
              <w:t>сварщик ручной плазменной сварки</w:t>
            </w:r>
          </w:p>
        </w:tc>
      </w:tr>
      <w:tr>
        <w:trPr/>
        <w:tc>
          <w:tcPr>
            <w:tcW w:w="27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, 4-й квалификационный уровень;</w:t>
            </w:r>
          </w:p>
          <w:p>
            <w:pPr>
              <w:pStyle w:val="Normal"/>
              <w:rPr/>
            </w:pPr>
            <w:r>
              <w:rPr/>
              <w:t>сварщик ручной плазменной сварки, 4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4. Трудовая функция</w:t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25"/>
        <w:gridCol w:w="197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ично механизированная сварка (наплавка) плавлением конструкций (оборудования, изделий, узлов, трубопроводов, деталей) любой сложности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04.4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7383"/>
      </w:tblGrid>
      <w:tr>
        <w:trPr/>
        <w:tc>
          <w:tcPr>
            <w:tcW w:w="2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ой функцией по коду В/04.3 настоящего профессионального стандарт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чно механизированной сваркой (наплавкой) плавлением (на основе знаний и практического опыта) конструкций (оборудования, изделий, узлов, трубопроводов, деталей) любой сложности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никальных работ и участие в исследовательских работах</w:t>
            </w:r>
          </w:p>
        </w:tc>
      </w:tr>
      <w:tr>
        <w:trPr/>
        <w:tc>
          <w:tcPr>
            <w:tcW w:w="2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ой функцией по коду В/04.3 настоящего профессионального стандарта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техникой частично механизированной сварки (наплавки) плавлением конструкций любой сложности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(на основе знаний и практического опыта) в выполнении уникальных и в исследовательских работах по частично механизированной сварке (наплавки) плавлением</w:t>
            </w:r>
          </w:p>
        </w:tc>
      </w:tr>
      <w:tr>
        <w:trPr/>
        <w:tc>
          <w:tcPr>
            <w:tcW w:w="2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ой функцией по коду В/04.3 настоящего профессионального стандарта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частично механизированной сварки (наплавки) плавлением конструкций (оборудования, изделий, узлов, трубопроводов, деталей) любой сложности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, производственно-технологическая и нормативная документация для выполнения данной трудовой функции</w:t>
            </w:r>
          </w:p>
        </w:tc>
      </w:tr>
      <w:tr>
        <w:trPr/>
        <w:tc>
          <w:tcPr>
            <w:tcW w:w="27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спространения частично механизированной сварки (наплавки) плавлением в соответствии с данной трудовой функцией:</w:t>
            </w:r>
          </w:p>
          <w:p>
            <w:pPr>
              <w:pStyle w:val="Normal"/>
              <w:rPr/>
            </w:pPr>
            <w:r>
              <w:rPr/>
              <w:t>сварочные процессы, выполняемые сварщиком вручную и с механизированной подачей проволоки: сварка дуговая порошковой самозащитной проволокой; сварка дуговая под флюсом сплошной проволокой; сварка дуговая под флюсом ленточным электродом; сварка дуговая под флюсом с добавлением металлического порошка; сварка дуговая под флюсом порошковой проволокой; сварка дуговая под флюсом порошковым ленточным электродом; сварка дуговая сплошной проволокой в инертном газе; сварка дуговая порошковой проволокой с флюсовым наполнителем в инертном газе; сварка дуговая порошковой проволокой с металлическим наполнителем в инертном газе; сварка дуговая сплошной проволокой в активном газе; сварка дуговая порошковой проволокой с флюсовым наполнителем в активном газе; сварка дуговая порошковой проволокой с металлическим наполнителем в активном газе; сварка плазменная плавящимся электродом в инертном газе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полняемых работ:</w:t>
            </w:r>
          </w:p>
          <w:p>
            <w:pPr>
              <w:pStyle w:val="Normal"/>
              <w:rPr/>
            </w:pPr>
            <w:r>
              <w:rPr/>
              <w:t>выполнение работ частично механизированной сваркой (наплавкой) плавлением конструкций (оборудования, изделий, узлов, трубопроводов, деталей) любой сложности;</w:t>
            </w:r>
          </w:p>
          <w:p>
            <w:pPr>
              <w:pStyle w:val="Normal"/>
              <w:rPr/>
            </w:pPr>
            <w:r>
              <w:rPr/>
              <w:t>выполнение работ частично механизированной сваркой (наплавкой) плавлением в исследовательских и научных целях по заданным параметрам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профессии: сварщик частично механизированной сварки плавлением</w:t>
            </w:r>
          </w:p>
        </w:tc>
      </w:tr>
      <w:tr>
        <w:trPr/>
        <w:tc>
          <w:tcPr>
            <w:tcW w:w="2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 частично механизированной сварки плавлением, 4-й квалификационн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Обобщенная трудовая функция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836"/>
        <w:gridCol w:w="2235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бригадой сварщиков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2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7499"/>
      </w:tblGrid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</w:t>
            </w:r>
          </w:p>
          <w:p>
            <w:pPr>
              <w:pStyle w:val="Normal"/>
              <w:rPr/>
            </w:pPr>
            <w:r>
              <w:rPr/>
              <w:t>наименования</w:t>
            </w:r>
          </w:p>
          <w:p>
            <w:pPr>
              <w:pStyle w:val="Normal"/>
              <w:rPr/>
            </w:pPr>
            <w:r>
              <w:rPr/>
              <w:t>должностей</w:t>
            </w:r>
          </w:p>
        </w:tc>
        <w:tc>
          <w:tcPr>
            <w:tcW w:w="7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-бригадир (6-й разряд)</w:t>
            </w:r>
          </w:p>
        </w:tc>
      </w:tr>
      <w:tr>
        <w:trPr/>
        <w:tc>
          <w:tcPr>
            <w:tcW w:w="2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 по программам профессиональной подготовки, переподготовки, повышения квалификации по профессиям рабочих и должностям служащих, как правило, в области, соответствующей направленности (профилю) по сварочному производству</w:t>
            </w:r>
          </w:p>
        </w:tc>
      </w:tr>
      <w:tr>
        <w:trPr/>
        <w:tc>
          <w:tcPr>
            <w:tcW w:w="2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четвертого квалификационного уровня по следующим профессиям: газосварщик; сварщик ручной дуговой сварки плавящимся покрытым электродом; сварщик частично механизированной сварки плавлением; сварщик ручной дуговой сварки неплавящимся электродом в защитном газе; сварщик ручной плазменной сварки</w:t>
            </w:r>
          </w:p>
          <w:p>
            <w:pPr>
              <w:pStyle w:val="Normal"/>
              <w:rPr/>
            </w:pPr>
            <w:r>
              <w:rPr/>
              <w:t>Наличие третьего квалификационного уровня по следующим профессиям: сварщик термитной сварки; сварщик полимерных материалов</w:t>
            </w:r>
          </w:p>
          <w:p>
            <w:pPr>
              <w:pStyle w:val="Normal"/>
              <w:rPr/>
            </w:pPr>
            <w:r>
              <w:rPr/>
              <w:t xml:space="preserve">Наличие разряда по профессии в соответствии с </w:t>
            </w:r>
            <w:hyperlink r:id="rId32">
              <w:r>
                <w:rPr>
                  <w:rStyle w:val="InternetLink"/>
                </w:rPr>
                <w:t>ЕТКС</w:t>
              </w:r>
            </w:hyperlink>
            <w:r>
              <w:rPr/>
              <w:t>: газосварщик (6-й разряд), электрогазосварщик (6-й разряд), электросварщик ручной сварки (6-й разряд); электросварщик на автоматических и полуавтоматических машинах (6-й разряд), сварщик пластмасс (4-й разряд), сварщик термитной сварки (5-й разряд)</w:t>
            </w:r>
          </w:p>
        </w:tc>
      </w:tr>
      <w:tr>
        <w:trPr/>
        <w:tc>
          <w:tcPr>
            <w:tcW w:w="2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Российской Федерации порядке</w:t>
            </w:r>
          </w:p>
          <w:p>
            <w:pPr>
              <w:pStyle w:val="Normal"/>
              <w:rPr/>
            </w:pPr>
            <w:r>
              <w:rPr/>
              <w:t>Прохождение обучения и проверки знаний норм и правил работы в электроустановках в качестве электротехнологического персонала в объеме группы II по электробезопасности или выше</w:t>
            </w:r>
          </w:p>
          <w:p>
            <w:pPr>
              <w:pStyle w:val="Normal"/>
              <w:rPr/>
            </w:pPr>
            <w:r>
              <w:rPr/>
              <w:t>Обучение мерам пожарной безопасности, включая прохождение противопожарного инструктажа и пожарно-технического минимума по соответствующей программе</w:t>
            </w:r>
          </w:p>
          <w:p>
            <w:pPr>
              <w:pStyle w:val="Normal"/>
              <w:rPr/>
            </w:pPr>
            <w:r>
              <w:rPr/>
              <w:t>Прохождение обучения по охране труда и проверки знаний требований охраны труда в установленном порядке</w:t>
            </w:r>
          </w:p>
          <w:p>
            <w:pPr>
              <w:pStyle w:val="Normal"/>
              <w:rPr/>
            </w:pPr>
            <w:r>
              <w:rPr/>
              <w:t>Наличие документов (дипломов, свидетельств, удостоверений, сертификатов), подтверждающих квалификацию:</w:t>
            </w:r>
          </w:p>
          <w:p>
            <w:pPr>
              <w:pStyle w:val="Normal"/>
              <w:rPr/>
            </w:pPr>
            <w:r>
              <w:rPr/>
              <w:t>документ о профессиональном образовании или обучении;</w:t>
            </w:r>
          </w:p>
          <w:p>
            <w:pPr>
              <w:pStyle w:val="Normal"/>
              <w:rPr/>
            </w:pPr>
            <w:r>
              <w:rPr/>
              <w:t>документы о допуске к выполнению сварочных работ (сертификаты, удостоверения, свидетельства) в сферах деятельности, в которых устанавливаются дополнительные требования в области сварочного производства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Дополнительные характеристики:</w:t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677"/>
        <w:gridCol w:w="6815"/>
      </w:tblGrid>
      <w:tr>
        <w:trPr/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окумента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ОКЗ</w:t>
              </w:r>
            </w:hyperlink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2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и и газорезчики</w:t>
            </w:r>
          </w:p>
        </w:tc>
      </w:tr>
      <w:tr>
        <w:trPr/>
        <w:tc>
          <w:tcPr>
            <w:tcW w:w="167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ЕТКС</w:t>
              </w:r>
            </w:hyperlink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9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5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10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 (6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1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термитной сварки (5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8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5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49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(6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5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4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 (6-й разряд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8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5-й разряд);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59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 (6-й разряд);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 229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пластмасс (4-й разряд)</w:t>
            </w:r>
          </w:p>
        </w:tc>
      </w:tr>
      <w:tr>
        <w:trPr/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ОКСО</w:t>
              </w:r>
            </w:hyperlink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20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</w:t>
            </w:r>
          </w:p>
        </w:tc>
      </w:tr>
      <w:tr>
        <w:trPr/>
        <w:tc>
          <w:tcPr>
            <w:tcW w:w="16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ОКНПО</w:t>
              </w:r>
            </w:hyperlink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(электросварочные и газосварочные работы)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1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сварщик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2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3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0043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42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</w:tr>
      <w:tr>
        <w:trPr/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022</w:t>
            </w:r>
          </w:p>
        </w:tc>
        <w:tc>
          <w:tcPr>
            <w:tcW w:w="6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щик арматурных сеток и карк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. Трудовая функция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3694"/>
        <w:gridCol w:w="836"/>
        <w:gridCol w:w="1155"/>
        <w:gridCol w:w="1976"/>
        <w:gridCol w:w="882"/>
      </w:tblGrid>
      <w:tr>
        <w:trPr/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бригадой сварщиков</w:t>
            </w:r>
          </w:p>
        </w:tc>
        <w:tc>
          <w:tcPr>
            <w:tcW w:w="8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/01.4</w:t>
            </w:r>
          </w:p>
        </w:tc>
        <w:tc>
          <w:tcPr>
            <w:tcW w:w="19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9"/>
        <w:gridCol w:w="1457"/>
        <w:gridCol w:w="586"/>
        <w:gridCol w:w="1682"/>
        <w:gridCol w:w="1127"/>
        <w:gridCol w:w="2569"/>
      </w:tblGrid>
      <w:tr>
        <w:trPr/>
        <w:tc>
          <w:tcPr>
            <w:tcW w:w="2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имствовано из оригинала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оригинала</w:t>
            </w:r>
          </w:p>
        </w:tc>
        <w:tc>
          <w:tcPr>
            <w:tcW w:w="2569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профессионального станда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7394"/>
      </w:tblGrid>
      <w:tr>
        <w:trPr/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</w:t>
            </w:r>
          </w:p>
        </w:tc>
        <w:tc>
          <w:tcPr>
            <w:tcW w:w="7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йствия, предусмотренные трудовыми функциями по 3 или 4 уровням квалификации настоящего профессионального стандарта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бригадой сварщиков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изводства сварной продукции в установленные сроки, требуемого качества, определенной номенклатуры и в заданном объеме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бригадой сварщиков плановых заданий, её равномерную (ритмичную) работу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блюдения технологических процессов сварочного производства, оперативное выявление и устранение причин их нарушения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для разработки новых и совершенствования действующих технологических процессов сварочного производства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ильной эксплуатации сварочного и вспомогательного оборудования и соблюдение графиков их ремонта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труда рабочих бригады в соответствии с требованиями правил безопасности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бригадой требований конструкторской, производственно-технологической и нормативной документации, инструкций по эксплуатации оборудования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еспеченности рабочих мест материалами, инструментом, приспособлениями, технической документацией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необходимых мер по предупреждению и ликвидации простоев, поломок оборудования, аварий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производительности труда, рациональному расходованию материалов, снижению трудоемкости изготовления сварных конструкций на основе полной загрузки оборудования и использования его технических возможностей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 своевременное доведение производственных заданий бригаде сварщиков в соответствии с утвержденными планами и графиками производства, обеспечение и контроль их выполнения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меры по исправлению дефектов свариваемых конструкций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предупреждению брака и повышению качества выпускаемой сварной продукции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рабочими бригады требований по охране труда и пожарной безопасности, производственной санитарии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рабочими бригады экологической безопасности проведения сварочных работ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казания по производству сварочных работ рабочим бригады, имеющие для них обязательный характер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становление работы в случае, когда нарушение правил по охране труда может повлечь за собой угрозу здоровью или жизни рабочих, с немедленным сообщением об этом мастеру (производителю работ), а при его отсутствии другому руководителю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стеру (производителю работ) сведений о возможности повышения квалификационного уровня рабочих бригады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мер общественного воздействия на рабочих бригады за неисполнение ими правил внутреннего трудового распорядка</w:t>
            </w:r>
          </w:p>
        </w:tc>
      </w:tr>
      <w:tr>
        <w:trPr/>
        <w:tc>
          <w:tcPr>
            <w:tcW w:w="27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уме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деть необходимыми умениями, предусмотренными трудовыми функциями по 3 или 4 уровням квалификации настоящего профессионального стандарта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ть текущие, перспективные планы работы бригады сварщиков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ять случаи, когда нарушение правил по охране труда может повлечь за собой угрозу здоровью или жизни рабочих бригады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готовность рабочих бригады к повышению квалификационного уровня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вать личный пример по выполнению работ в области сварочного производства</w:t>
            </w:r>
          </w:p>
        </w:tc>
      </w:tr>
      <w:tr>
        <w:trPr/>
        <w:tc>
          <w:tcPr>
            <w:tcW w:w="27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знания, предусмотренные трудовыми функциями по 3 или 4 уровням квалификации настоящего профессионального стандарта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обращения с нормативной, конструкторской, производственно-технологической и технической документацией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ы, формы и порядок оплаты труда, применяемые в бригаде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ормативной, конструкторской, производственно-технологической и технической документации к выпускаемой сварной продукции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труда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по охране труда, производственной санитарии и противопожарной безопасности; правила производства и приемки сварочных работ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ормативной, конструкторской, производственно-технологической и технической документации к свариваемым и сварочным материалам, условиям их хранения и запуска в производство, к качеству сварных соединений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, правила эксплуатации и хранения ручного и механизированного инструмента, инвентаря, приспособлений и оснастки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ложе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2125268/1/" \l "block_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аконодательства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о труде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экономики</w:t>
            </w:r>
          </w:p>
        </w:tc>
      </w:tr>
      <w:tr>
        <w:trPr/>
        <w:tc>
          <w:tcPr>
            <w:tcW w:w="27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характеристики</w:t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ная трудовая функция распространяется на управление бригадой из сварщиков 2-го, 3-го и 4-го уровня квалификаций по профессиональному стандарту "Сварщик" трудовых функций, предусмотренных кодами "А", "В" и "С" настоящего профессионального стандарта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е наличие одного из следующих сертификатов или разряда по профессии, предусмотренных </w:t>
            </w:r>
            <w:hyperlink r:id="rId37">
              <w:r>
                <w:rPr>
                  <w:rStyle w:val="InternetLink"/>
                </w:rPr>
                <w:t>ЕТКС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ертификат четвертого квалификационного уровня по профессиям:</w:t>
            </w:r>
          </w:p>
          <w:p>
            <w:pPr>
              <w:pStyle w:val="Normal"/>
              <w:rPr/>
            </w:pPr>
            <w:r>
              <w:rPr/>
              <w:t>газосварщик; сварщик ручной дуговой сварки плавящимся покрытым электродом; сварщик частично механизированной сварки плавлением; сварщик ручной дуговой сварки неплавящимся электродом в защитном газе; сварщик ручной плазменной сварки;</w:t>
            </w:r>
          </w:p>
          <w:p>
            <w:pPr>
              <w:pStyle w:val="Normal"/>
              <w:rPr/>
            </w:pPr>
            <w:r>
              <w:rPr/>
              <w:t>сертификат третьего квалификационного уровня по профессиям: сварщик термитной сварки; сварщик полимерных материалов;</w:t>
            </w:r>
          </w:p>
          <w:p>
            <w:pPr>
              <w:pStyle w:val="Normal"/>
              <w:rPr/>
            </w:pPr>
            <w:r>
              <w:rPr/>
              <w:t xml:space="preserve">разряд по профессии, предусмотренных </w:t>
            </w:r>
            <w:hyperlink r:id="rId38">
              <w:r>
                <w:rPr>
                  <w:rStyle w:val="InternetLink"/>
                </w:rPr>
                <w:t>ЕТКС</w:t>
              </w:r>
            </w:hyperlink>
            <w:r>
              <w:rPr/>
              <w:t>: газосварщик (6-й разряд); электрогазосварщик (6-й разряд); электросварщик ручной сварки (6-й разряд); электросварщик на автоматических и полуавтоматических машинах (6-й разряд); сварщик пластмасс (4-й разряд); сварщик термитной сварки (5-й разряд)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ое наименование должности: сварщик - бригадир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-бригадир, 4-й квалификационный уровень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валификационного сертификата, выдаваемого по данной трудовой функции: сварщик-бригадир, 4-й квалификационный уровень</w:t>
            </w:r>
          </w:p>
        </w:tc>
      </w:tr>
      <w:tr>
        <w:trPr/>
        <w:tc>
          <w:tcPr>
            <w:tcW w:w="27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бригады сварщиков эффективному и рациональному выполнению работ конкретным способом свар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Сведения об организациях-разработчиках профессионального станд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Ответственная организация - разработчик</w:t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7898"/>
      </w:tblGrid>
      <w:tr>
        <w:trPr/>
        <w:tc>
          <w:tcPr>
            <w:tcW w:w="10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ая организация Некоммерческое Партнерство "Национальное Агентство Контроля Сварки" (СРО НП "НАКС")</w:t>
            </w:r>
          </w:p>
        </w:tc>
      </w:tr>
      <w:tr>
        <w:trPr/>
        <w:tc>
          <w:tcPr>
            <w:tcW w:w="22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  <w:tc>
          <w:tcPr>
            <w:tcW w:w="7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шин Николай Пав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Наименования организаций - разработчиков</w:t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9325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Газпром", город Москва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"АК "Транснефть", город Москва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ЦНИИС "Научно-исследовательский центр "Мосты" (НИЦ "Мосты"), город Москва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РОЙ (Национальное объединение строителей), город Москва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П "Национальное промышленное сварочное общество", город Краснодар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БОУ ВПО "Московский государственный технический университет имени Н.Э. Баумана" (МГТУ им. Н.Э. Баумана), город Москва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БОУ ВПО "Волгоградский государственный технический университет", город Волгоград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БОУ ВПО "Донской государственный технический университет" (ДГТУ), город Ростов-на-Дону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БОУ ВПО "Санкт-Петербургский государственный политехнический университет" (СПбГПУ), город Санкт-Петербург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ГБОУ ВПО "Уфимский государственный авиационный технический университет" (УГАТУ), город Уфа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ОУ СПО "Златоустовский техникум сварки и строительных технологий", Челябинская область, город Златоуст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е учреждение среднего профессионального образования Ханты-Мансийского автономного округа - Югры "Сургутский профессиональный колледж", Ханты-Мансийский автономный округ - Югра, город Сургут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АОУ НПО "Профессиональный лицей N 54", город Красноярск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 СПО "Пермский горный техникум", город Пермь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О "Учебно-курсовой комбинат "Мособлгаз", Московская область, город Любер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*(1) </w:t>
      </w:r>
      <w:hyperlink r:id="rId39">
        <w:r>
          <w:rPr>
            <w:rStyle w:val="InternetLink"/>
          </w:rPr>
          <w:t>Общероссийский классификатор</w:t>
        </w:r>
      </w:hyperlink>
      <w:r>
        <w:rPr/>
        <w:t xml:space="preserve"> занятий.</w:t>
      </w:r>
    </w:p>
    <w:p>
      <w:pPr>
        <w:pStyle w:val="Normal"/>
        <w:rPr/>
      </w:pPr>
      <w:r>
        <w:rPr/>
        <w:t xml:space="preserve">*(2) </w:t>
      </w:r>
      <w:hyperlink r:id="rId40">
        <w:r>
          <w:rPr>
            <w:rStyle w:val="InternetLink"/>
          </w:rPr>
          <w:t>Общероссийский классификатор</w:t>
        </w:r>
      </w:hyperlink>
      <w:r>
        <w:rPr/>
        <w:t xml:space="preserve"> видов экономической деятельности.</w:t>
      </w:r>
    </w:p>
    <w:p>
      <w:pPr>
        <w:pStyle w:val="Normal"/>
        <w:rPr/>
      </w:pPr>
      <w:r>
        <w:rPr/>
        <w:t xml:space="preserve">*(3) Как правило, по профессиям 150709.02 Сварщик (электросварочные и газосварочные работы) из </w:t>
      </w:r>
      <w:r>
        <w:fldChar w:fldCharType="begin"/>
      </w:r>
      <w:r>
        <w:rPr>
          <w:rStyle w:val="InternetLink"/>
        </w:rPr>
        <w:instrText xml:space="preserve"> HYPERLINK "http://base.garant.ru/196491/" \l "block_150709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я</w:t>
      </w:r>
      <w:r>
        <w:rPr>
          <w:rStyle w:val="InternetLink"/>
        </w:rPr>
        <w:fldChar w:fldCharType="end"/>
      </w:r>
      <w:r>
        <w:rPr/>
        <w:t xml:space="preserve"> профессий начального профессионального образования (</w:t>
      </w:r>
      <w:hyperlink r:id="rId41">
        <w:r>
          <w:rPr>
            <w:rStyle w:val="InternetLink"/>
          </w:rPr>
          <w:t>приказ</w:t>
        </w:r>
      </w:hyperlink>
      <w:r>
        <w:rPr/>
        <w:t xml:space="preserve"> Минобрнауки России от 28.09.2009 г. N 354 (зарегистрирован в Минюсте России 22.10.2009 г. N 15083), с изменениями, внесенными приказами Минобрнауки России </w:t>
      </w:r>
      <w:hyperlink r:id="rId42">
        <w:r>
          <w:rPr>
            <w:rStyle w:val="InternetLink"/>
          </w:rPr>
          <w:t>от 26.11.2010 г. N 1242</w:t>
        </w:r>
      </w:hyperlink>
      <w:r>
        <w:rPr/>
        <w:t xml:space="preserve"> (зарегистрирован в Минюсте России 29.12.2010 г., регистрационный N 19434) и </w:t>
      </w:r>
      <w:hyperlink r:id="rId43">
        <w:r>
          <w:rPr>
            <w:rStyle w:val="InternetLink"/>
          </w:rPr>
          <w:t>от 21.02.2012 г. N 124</w:t>
        </w:r>
      </w:hyperlink>
      <w:r>
        <w:rPr/>
        <w:t xml:space="preserve"> (зарегистрирован в Минюсте России 22.03.2012 г., регистрационный N 23562) и специальности 150415 "Сварочное производство" из </w:t>
      </w:r>
      <w:r>
        <w:fldChar w:fldCharType="begin"/>
      </w:r>
      <w:r>
        <w:rPr>
          <w:rStyle w:val="InternetLink"/>
        </w:rPr>
        <w:instrText xml:space="preserve"> HYPERLINK "http://base.garant.ru/196538/" \l "block_1504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я</w:t>
      </w:r>
      <w:r>
        <w:rPr>
          <w:rStyle w:val="InternetLink"/>
        </w:rPr>
        <w:fldChar w:fldCharType="end"/>
      </w:r>
      <w:r>
        <w:rPr/>
        <w:t xml:space="preserve"> специальностей среднего профессионального образования (</w:t>
      </w:r>
      <w:hyperlink r:id="rId44">
        <w:r>
          <w:rPr>
            <w:rStyle w:val="InternetLink"/>
          </w:rPr>
          <w:t>приказ</w:t>
        </w:r>
      </w:hyperlink>
      <w:r>
        <w:rPr/>
        <w:t xml:space="preserve"> Минобрнауки России от 28.09.2009 г. N 355 "Об утверждении Перечня специальностей среднего профессионального образования" (Зарегистрирован в Минюсте России 27.10.2009 г., регистрационный N 15123), с изменениями, внесенными приказами Минобрнауки России </w:t>
      </w:r>
      <w:r>
        <w:fldChar w:fldCharType="begin"/>
      </w:r>
      <w:r>
        <w:rPr>
          <w:rStyle w:val="InternetLink"/>
        </w:rPr>
        <w:instrText xml:space="preserve"> HYPERLINK "http://base.garant.ru/55170514/" \l "block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6.11.2010 г. N 1243</w:t>
      </w:r>
      <w:r>
        <w:rPr>
          <w:rStyle w:val="InternetLink"/>
        </w:rPr>
        <w:fldChar w:fldCharType="end"/>
      </w:r>
      <w:r>
        <w:rPr/>
        <w:t xml:space="preserve"> (зарегистрирован в Минюсте России 01.02.2011 г. N 19646) и </w:t>
      </w:r>
      <w:hyperlink r:id="rId45">
        <w:r>
          <w:rPr>
            <w:rStyle w:val="InternetLink"/>
          </w:rPr>
          <w:t>от 26.10.2011 г. N 2524</w:t>
        </w:r>
      </w:hyperlink>
      <w:r>
        <w:rPr/>
        <w:t xml:space="preserve"> (зарегистрирован в Минюсте России 02.12.2011 г., регистрационный N 22481).</w:t>
      </w:r>
    </w:p>
    <w:p>
      <w:pPr>
        <w:pStyle w:val="Normal"/>
        <w:rPr/>
      </w:pPr>
      <w:r>
        <w:rPr/>
        <w:t xml:space="preserve">*(4) </w:t>
      </w:r>
      <w:r>
        <w:fldChar w:fldCharType="begin"/>
      </w:r>
      <w:r>
        <w:rPr>
          <w:rStyle w:val="InternetLink"/>
        </w:rPr>
        <w:instrText xml:space="preserve"> HYPERLINK "http://base.garant.ru/12125268/34/" \l "block_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удовой кодекс</w:t>
      </w:r>
      <w:r>
        <w:rPr>
          <w:rStyle w:val="InternetLink"/>
        </w:rPr>
        <w:fldChar w:fldCharType="end"/>
      </w:r>
      <w:r>
        <w:rPr/>
        <w:t xml:space="preserve"> Российской Федерации (статьи 69, 185, 213) (Собрание законодательства Российской Федерации, 2002, N 1, ст. 3; 2004, N 35, ст. 3607; 2006, N 27, ст. 2878; 2008, N 30, ст. 3616; 2011, N 49, ст. 7031), </w:t>
      </w:r>
      <w:r>
        <w:fldChar w:fldCharType="begin"/>
      </w:r>
      <w:r>
        <w:rPr>
          <w:rStyle w:val="InternetLink"/>
        </w:rPr>
        <w:instrText xml:space="preserve"> HYPERLINK "http://base.garant.ru/12191202/" \l "block_3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</w:t>
      </w:r>
      <w:r>
        <w:rPr>
          <w:rStyle w:val="InternetLink"/>
        </w:rPr>
        <w:fldChar w:fldCharType="end"/>
      </w:r>
      <w:r>
        <w:rPr/>
        <w:t xml:space="preserve"> Минздравсоцразвития России от 12.04.2011 г. N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в Минюсте России 22.10.2011 г., регистрационный N 22111), с изменением, внесенным </w:t>
      </w:r>
      <w:hyperlink r:id="rId46">
        <w:r>
          <w:rPr>
            <w:rStyle w:val="InternetLink"/>
          </w:rPr>
          <w:t>приказом</w:t>
        </w:r>
      </w:hyperlink>
      <w:r>
        <w:rPr/>
        <w:t xml:space="preserve"> Минздрава России от 15.05.2013 г. N 296н (зарегистрирован в Минюсте России 03.07.2013 г., регистрационный N 28970).</w:t>
      </w:r>
    </w:p>
    <w:p>
      <w:pPr>
        <w:pStyle w:val="Normal"/>
        <w:rPr/>
      </w:pPr>
      <w:r>
        <w:rPr/>
        <w:t xml:space="preserve">*(5) Единый тарифно-квалификационный справочник работ и профессий рабочих отраслей экономики Российской Федерации. Здесь: </w:t>
      </w:r>
      <w:r>
        <w:fldChar w:fldCharType="begin"/>
      </w:r>
      <w:r>
        <w:rPr>
          <w:rStyle w:val="InternetLink"/>
        </w:rPr>
        <w:instrText xml:space="preserve"> HYPERLINK "http://base.garant.ru/5119251/" \l "block_5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ЕТКС N 2</w:t>
      </w:r>
      <w:r>
        <w:rPr>
          <w:rStyle w:val="InternetLink"/>
        </w:rPr>
        <w:fldChar w:fldCharType="end"/>
      </w:r>
      <w:r>
        <w:rPr/>
        <w:t xml:space="preserve">, часть 1, Раздел "Сварочные работы", </w:t>
      </w:r>
      <w:r>
        <w:fldChar w:fldCharType="begin"/>
      </w:r>
      <w:r>
        <w:rPr>
          <w:rStyle w:val="InternetLink"/>
        </w:rPr>
        <w:instrText xml:space="preserve"> HYPERLINK "http://base.garant.ru/186951/" \l "block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ЕТКС N 27</w:t>
      </w:r>
      <w:r>
        <w:rPr>
          <w:rStyle w:val="InternetLink"/>
        </w:rPr>
        <w:fldChar w:fldCharType="end"/>
      </w:r>
      <w:r>
        <w:rPr/>
        <w:t>, Раздел "Производство полимерных материалов и изделий из них".</w:t>
      </w:r>
    </w:p>
    <w:p>
      <w:pPr>
        <w:pStyle w:val="Normal"/>
        <w:rPr/>
      </w:pPr>
      <w:r>
        <w:rPr/>
        <w:t xml:space="preserve">*(6) </w:t>
      </w:r>
      <w:hyperlink r:id="rId47">
        <w:r>
          <w:rPr>
            <w:rStyle w:val="InternetLink"/>
          </w:rPr>
          <w:t>Общероссийский классификатор</w:t>
        </w:r>
      </w:hyperlink>
      <w:r>
        <w:rPr/>
        <w:t xml:space="preserve"> специальностей по образованию</w:t>
      </w:r>
    </w:p>
    <w:p>
      <w:pPr>
        <w:pStyle w:val="Normal"/>
        <w:rPr/>
      </w:pPr>
      <w:r>
        <w:rPr/>
        <w:t xml:space="preserve">*(7) </w:t>
      </w:r>
      <w:hyperlink r:id="rId48">
        <w:r>
          <w:rPr>
            <w:rStyle w:val="InternetLink"/>
          </w:rPr>
          <w:t>Общероссийский классификатор</w:t>
        </w:r>
      </w:hyperlink>
      <w:r>
        <w:rPr/>
        <w:t xml:space="preserve"> начального профессион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 профессиональный стандарт "Сварщик".</w:t>
      </w:r>
    </w:p>
    <w:p>
      <w:pPr>
        <w:pStyle w:val="Normal"/>
        <w:rPr/>
      </w:pPr>
      <w:r>
        <w:rPr/>
        <w:t>Вид профессиональной деятельности - ручная и частично механизированная сварка (наплавка). Его основная цель - изготовление, реконструкция, монтаж, ремонт и строительство конструкций различного назначения с применением ручной и частично механизированной сварки (наплавки).</w:t>
      </w:r>
    </w:p>
    <w:p>
      <w:pPr>
        <w:pStyle w:val="Normal"/>
        <w:rPr/>
      </w:pPr>
      <w:r>
        <w:rPr/>
        <w:t>Приведены функциональная карта вида трудовой деятельности, а также характеристика обобщенных трудовых функций.</w:t>
      </w:r>
    </w:p>
    <w:p>
      <w:pPr>
        <w:pStyle w:val="Normal"/>
        <w:rPr/>
      </w:pPr>
      <w:r>
        <w:rPr/>
        <w:t>Указаны сведения об организациях-разработчиках профессионального стандарта.</w:t>
      </w:r>
    </w:p>
    <w:p>
      <w:pPr>
        <w:pStyle w:val="Normal"/>
        <w:rPr/>
      </w:pPr>
      <w:r>
        <w:rPr/>
        <w:t>Так, ответственная организация - разработчик - СРО НП "НАКС"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Приказ Министерства труда и социальной защиты РФ от 28 ноября 2013 г. N 701н "Об утверждении профессионального стандарта "Сварщик"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Зарегистрировано в Минюсте РФ 13 февраля 2014 г.</w:t>
      </w:r>
    </w:p>
    <w:p>
      <w:pPr>
        <w:pStyle w:val="Normal"/>
        <w:rPr/>
      </w:pPr>
      <w:r>
        <w:rPr/>
        <w:t>Регистрационный N 31301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Настоящий приказ </w:t>
      </w:r>
      <w:r>
        <w:fldChar w:fldCharType="begin"/>
      </w:r>
      <w:r>
        <w:rPr>
          <w:rStyle w:val="InternetLink"/>
        </w:rPr>
        <w:instrText xml:space="preserve"> HYPERLINK "http://base.garant.ru/10123081/" \l "block_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ает в силу</w:t>
      </w:r>
      <w:r>
        <w:rPr>
          <w:rStyle w:val="InternetLink"/>
        </w:rPr>
        <w:fldChar w:fldCharType="end"/>
      </w:r>
      <w:r>
        <w:rPr/>
        <w:t xml:space="preserve"> по истечении 10 дней после дня его официального опубликования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Текст приказа опубликован в Бюллетене нормативных актов федеральных органов исполнительной власти от 7 апреля 2014 г. 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rant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ivo.garant.ru/document?id=70525014" TargetMode="External"/><Relationship Id="rId8" Type="http://schemas.openxmlformats.org/officeDocument/2006/relationships/hyperlink" Target="http://base.garant.ru/" TargetMode="External"/><Relationship Id="rId9" Type="http://schemas.openxmlformats.org/officeDocument/2006/relationships/hyperlink" Target="http://base.garant.ru/70525014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base.garant.ru/70304190/" TargetMode="External"/><Relationship Id="rId13" Type="http://schemas.openxmlformats.org/officeDocument/2006/relationships/hyperlink" Target="http://base.garant.ru/57746200/" TargetMode="External"/><Relationship Id="rId14" Type="http://schemas.openxmlformats.org/officeDocument/2006/relationships/hyperlink" Target="http://base.garant.ru/70525014/" TargetMode="External"/><Relationship Id="rId15" Type="http://schemas.openxmlformats.org/officeDocument/2006/relationships/hyperlink" Target="http://base.garant.ru/179057/" TargetMode="External"/><Relationship Id="rId16" Type="http://schemas.openxmlformats.org/officeDocument/2006/relationships/hyperlink" Target="http://base.garant.ru/179057/" TargetMode="External"/><Relationship Id="rId17" Type="http://schemas.openxmlformats.org/officeDocument/2006/relationships/hyperlink" Target="http://base.garant.ru/185134/" TargetMode="External"/><Relationship Id="rId18" Type="http://schemas.openxmlformats.org/officeDocument/2006/relationships/hyperlink" Target="http://base.garant.ru/179057/" TargetMode="External"/><Relationship Id="rId19" Type="http://schemas.openxmlformats.org/officeDocument/2006/relationships/hyperlink" Target="http://base.garant.ru/108186/" TargetMode="External"/><Relationship Id="rId20" Type="http://schemas.openxmlformats.org/officeDocument/2006/relationships/hyperlink" Target="http://base.garant.ru/186755/" TargetMode="External"/><Relationship Id="rId21" Type="http://schemas.openxmlformats.org/officeDocument/2006/relationships/hyperlink" Target="http://base.garant.ru/190217/" TargetMode="External"/><Relationship Id="rId22" Type="http://schemas.openxmlformats.org/officeDocument/2006/relationships/hyperlink" Target="http://base.garant.ru/108186/" TargetMode="External"/><Relationship Id="rId23" Type="http://schemas.openxmlformats.org/officeDocument/2006/relationships/hyperlink" Target="http://base.garant.ru/179057/" TargetMode="External"/><Relationship Id="rId24" Type="http://schemas.openxmlformats.org/officeDocument/2006/relationships/hyperlink" Target="http://base.garant.ru/108186/" TargetMode="External"/><Relationship Id="rId25" Type="http://schemas.openxmlformats.org/officeDocument/2006/relationships/hyperlink" Target="http://base.garant.ru/186755/" TargetMode="External"/><Relationship Id="rId26" Type="http://schemas.openxmlformats.org/officeDocument/2006/relationships/hyperlink" Target="http://base.garant.ru/190217/" TargetMode="External"/><Relationship Id="rId27" Type="http://schemas.openxmlformats.org/officeDocument/2006/relationships/hyperlink" Target="http://base.garant.ru/108186/" TargetMode="External"/><Relationship Id="rId28" Type="http://schemas.openxmlformats.org/officeDocument/2006/relationships/hyperlink" Target="http://base.garant.ru/179057/" TargetMode="External"/><Relationship Id="rId29" Type="http://schemas.openxmlformats.org/officeDocument/2006/relationships/hyperlink" Target="http://base.garant.ru/108186/" TargetMode="External"/><Relationship Id="rId30" Type="http://schemas.openxmlformats.org/officeDocument/2006/relationships/hyperlink" Target="http://base.garant.ru/186755/" TargetMode="External"/><Relationship Id="rId31" Type="http://schemas.openxmlformats.org/officeDocument/2006/relationships/hyperlink" Target="http://base.garant.ru/190217/" TargetMode="External"/><Relationship Id="rId32" Type="http://schemas.openxmlformats.org/officeDocument/2006/relationships/hyperlink" Target="http://base.garant.ru/108186/" TargetMode="External"/><Relationship Id="rId33" Type="http://schemas.openxmlformats.org/officeDocument/2006/relationships/hyperlink" Target="http://base.garant.ru/179057/" TargetMode="External"/><Relationship Id="rId34" Type="http://schemas.openxmlformats.org/officeDocument/2006/relationships/hyperlink" Target="http://base.garant.ru/108186/" TargetMode="External"/><Relationship Id="rId35" Type="http://schemas.openxmlformats.org/officeDocument/2006/relationships/hyperlink" Target="http://base.garant.ru/186755/" TargetMode="External"/><Relationship Id="rId36" Type="http://schemas.openxmlformats.org/officeDocument/2006/relationships/hyperlink" Target="http://base.garant.ru/190217/" TargetMode="External"/><Relationship Id="rId37" Type="http://schemas.openxmlformats.org/officeDocument/2006/relationships/hyperlink" Target="http://base.garant.ru/108186/" TargetMode="External"/><Relationship Id="rId38" Type="http://schemas.openxmlformats.org/officeDocument/2006/relationships/hyperlink" Target="http://base.garant.ru/108186/" TargetMode="External"/><Relationship Id="rId39" Type="http://schemas.openxmlformats.org/officeDocument/2006/relationships/hyperlink" Target="http://base.garant.ru/179057/" TargetMode="External"/><Relationship Id="rId40" Type="http://schemas.openxmlformats.org/officeDocument/2006/relationships/hyperlink" Target="http://base.garant.ru/185134/" TargetMode="External"/><Relationship Id="rId41" Type="http://schemas.openxmlformats.org/officeDocument/2006/relationships/hyperlink" Target="http://base.garant.ru/196491/" TargetMode="External"/><Relationship Id="rId42" Type="http://schemas.openxmlformats.org/officeDocument/2006/relationships/hyperlink" Target="http://base.garant.ru/55170289/" TargetMode="External"/><Relationship Id="rId43" Type="http://schemas.openxmlformats.org/officeDocument/2006/relationships/hyperlink" Target="http://base.garant.ru/70153534/" TargetMode="External"/><Relationship Id="rId44" Type="http://schemas.openxmlformats.org/officeDocument/2006/relationships/hyperlink" Target="http://base.garant.ru/196538/" TargetMode="External"/><Relationship Id="rId45" Type="http://schemas.openxmlformats.org/officeDocument/2006/relationships/hyperlink" Target="http://base.garant.ru/70105888/" TargetMode="External"/><Relationship Id="rId46" Type="http://schemas.openxmlformats.org/officeDocument/2006/relationships/hyperlink" Target="http://base.garant.ru/70410156/" TargetMode="External"/><Relationship Id="rId47" Type="http://schemas.openxmlformats.org/officeDocument/2006/relationships/hyperlink" Target="http://base.garant.ru/186755/" TargetMode="External"/><Relationship Id="rId48" Type="http://schemas.openxmlformats.org/officeDocument/2006/relationships/hyperlink" Target="http://base.garant.ru/190217/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23:00Z</dcterms:created>
  <dc:creator>Admin</dc:creator>
  <dc:description/>
  <cp:keywords/>
  <dc:language>en-US</dc:language>
  <cp:lastModifiedBy>Admin</cp:lastModifiedBy>
  <dcterms:modified xsi:type="dcterms:W3CDTF">2015-11-25T08:04:00Z</dcterms:modified>
  <cp:revision>2</cp:revision>
  <dc:subject/>
  <dc:title> </dc:title>
</cp:coreProperties>
</file>