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Квалификационная характеристика.</w:t>
        <w:br/>
        <w:t xml:space="preserve"> Кухонный рабочий 2 разря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хонный работник должен владеть безопасными приемами работы по переноске, погрузке, разгрузке, транспортировке грузов. Правила и нормы охраны труда, противопожарной защиты, производственной санитарии и личной гигиен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олжен уметь: </w:t>
        <w:br/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1. Доставлять полуфабрикаты и сырье в производственные цеха.</w:t>
        <w:br/>
        <w:t>2. Открывать бочки, ящики, мешки с продуктами, откупоривать стеклянные и жестяные консервные банки, не допуская при этом повреждения продукции.</w:t>
        <w:br/>
        <w:t>3. Выгружать продукцию из тары.</w:t>
        <w:br/>
        <w:t>4.Транспортировать сырье, полуфабрикаты, продукты, посуду, инвентарь, тару в цеха.</w:t>
        <w:br/>
        <w:t>5. Заполнять котлы водой и устанавливать их на плиту.</w:t>
        <w:br/>
        <w:t>6. Поставлять готовую продукцию к месту раздачи.</w:t>
        <w:br/>
        <w:t>7. Включать электрические, газовые котлы, плиты, шкафы, кипятильники.</w:t>
        <w:br/>
        <w:t>8. Загружать функциональную тару с  продукцией для внешней сети, нагружать ее на транспорт.</w:t>
        <w:br/>
        <w:t>9. Устанавливать на подносы столовые приборы, хлеб, тарелки с холодными закусками, стаканы с напитками, накрывать тарелки, кастрюли с крышками.</w:t>
        <w:br/>
        <w:t>10. Устанавливать подносы на транспортер при комплекции обедов.</w:t>
        <w:br/>
        <w:t>11. Собирать пищевые отходы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4:43:00Z</dcterms:created>
  <dc:creator>Пользователь</dc:creator>
  <dc:description/>
  <cp:keywords/>
  <dc:language>en-US</dc:language>
  <cp:lastModifiedBy>Admin</cp:lastModifiedBy>
  <cp:lastPrinted>2012-04-12T08:20:00Z</cp:lastPrinted>
  <dcterms:modified xsi:type="dcterms:W3CDTF">2016-06-20T06:22:00Z</dcterms:modified>
  <cp:revision>8</cp:revision>
  <dc:subject/>
  <dc:title>Квалифицированная характеристика</dc:title>
</cp:coreProperties>
</file>