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tabs>
          <w:tab w:val="clear" w:pos="720"/>
          <w:tab w:val="left" w:pos="2977" w:leader="none"/>
          <w:tab w:val="left" w:pos="4111" w:leader="none"/>
        </w:tabs>
        <w:jc w:val="center"/>
        <w:rPr>
          <w:sz w:val="20"/>
        </w:rPr>
      </w:pPr>
      <w:r>
        <w:rPr>
          <w:sz w:val="20"/>
        </w:rPr>
        <w:object w:dxaOrig="14657" w:dyaOrig="153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2pt;margin-top:9.25pt;width:68.05pt;height:61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804652" r:id="rId2"/>
        </w:objec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ФЕДЕРАЛЬНАЯ СЛУЖБА ИСПОЛНЕНИЯ НАКАЗАНИЙ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Heading7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ПРАВЛЕНИЕ ПО УЛЬЯНОВ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УФСИН РОССИИ ПО УЛЬЯНОВСКОЙ ОБЛАСТИ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6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 Р И К А З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e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Ульяновск</w:t>
      </w:r>
    </w:p>
    <w:p>
      <w:pPr>
        <w:pStyle w:val="Heade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note"/>
        <w:widowControl w:val="false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15 января 2021 г.</w:t>
        <w:tab/>
        <w:t xml:space="preserve">                                                                                                      № 19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УФСИН России по Ульяновской области от 30.01.2017 № 54 «Об утверждении Положения об аттестационной комиссии Управления Федеральной службы исполнения наказаний </w:t>
        <w:br/>
        <w:t>по Ульяновской области по соблюдению требований к служебному поведению сотрудников и урегулированию конфликта интерес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                    «О противодействии коррупции», </w:t>
      </w:r>
      <w:hyperlink r:id="rId5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приказом ФСИН России от 09.12.2016 № 1040 «Об утверждении Положения об аттестационной комиссии Федеральной службы исполнения наказаний по соблюдению требований к служебному поведению сотрудников уголовно-исполнительной системы и урегулированию конфликта интересов                         и Порядка формирования и деятельности аттестационных комиссий территориальных органов ФСИН России по соблюдению требований к служебному поведению сотрудников уголовно-исполнительной системы и урегулированию конфликта интересов», а также в связи с прошедшей ротацией кадров,                                 п р и к а з ы в а ю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состав аттестационной комиссии УФСИН России                                     по Ульяновской области по соблюдению требований к служебному поведению сотрудников и урегулированию конфликта интересов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Приказ УФСИН России по Ульяновской области от 09.09.2019 № 667                       «О внесении изменений в приказ УФСИН России по Ульяновской области                                  от 30.01.2017 № 54 «Об утверждении Положения об аттестационной комиссии Управления Федеральной службы исполнения наказаний по Ульяновской области           по соблюдению требований к служебному поведению сотрудников                                         и урегулированию конфликта интересов»» считать утратившими сил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риказа оставляю за собой.</w:t>
      </w:r>
    </w:p>
    <w:p>
      <w:pPr>
        <w:pStyle w:val="Heading1"/>
        <w:tabs>
          <w:tab w:val="clear" w:pos="0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0"/>
        </w:tabs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ковник внутренней службы</w:t>
        <w:tab/>
        <w:t xml:space="preserve">                                                                      А.В. Ряб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567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О</w:t>
      </w:r>
    </w:p>
    <w:p>
      <w:pPr>
        <w:pStyle w:val="Normal"/>
        <w:ind w:left="567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казом УФСИН России</w:t>
      </w:r>
    </w:p>
    <w:p>
      <w:pPr>
        <w:pStyle w:val="Normal"/>
        <w:ind w:left="567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Ульяновской области</w:t>
      </w:r>
    </w:p>
    <w:p>
      <w:pPr>
        <w:pStyle w:val="Normal"/>
        <w:ind w:left="567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u w:val="single"/>
        </w:rPr>
        <w:t>15.01.2021</w:t>
      </w:r>
      <w:r>
        <w:rPr>
          <w:color w:val="000000"/>
          <w:sz w:val="26"/>
          <w:szCs w:val="26"/>
        </w:rPr>
        <w:t xml:space="preserve"> № </w:t>
      </w:r>
      <w:r>
        <w:rPr>
          <w:color w:val="000000"/>
          <w:sz w:val="26"/>
          <w:szCs w:val="26"/>
          <w:u w:val="single"/>
        </w:rPr>
        <w:t>19</w:t>
      </w:r>
    </w:p>
    <w:p>
      <w:pPr>
        <w:pStyle w:val="ConsPlusTitl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став </w:t>
      </w:r>
      <w:r>
        <w:rPr>
          <w:rFonts w:cs="Times New Roman" w:ascii="Times New Roman" w:hAnsi="Times New Roman"/>
          <w:sz w:val="26"/>
          <w:szCs w:val="26"/>
        </w:rPr>
        <w:t xml:space="preserve">аттестационной комиссии УФСИН России по Ульяновской области                       по соблюдению требований к служебному поведению сотрудник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312"/>
              <w:tabs>
                <w:tab w:val="clear" w:pos="8260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меститель начальника УФСИН России по Ульяновской области, полковник внутренней службы (председатель комиссии);</w:t>
            </w:r>
          </w:p>
          <w:p>
            <w:pPr>
              <w:pStyle w:val="312"/>
              <w:tabs>
                <w:tab w:val="clear" w:pos="8260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312"/>
              <w:tabs>
                <w:tab w:val="clear" w:pos="8260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отдела кадров УФСИН России по Ульяновской области, полковник внутренней службы (заместитель председателя комиссии);</w:t>
            </w:r>
          </w:p>
          <w:p>
            <w:pPr>
              <w:pStyle w:val="312"/>
              <w:tabs>
                <w:tab w:val="clear" w:pos="8260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312"/>
              <w:tabs>
                <w:tab w:val="clear" w:pos="8260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инспекции по личному составу и противодействию коррупции УФСИН России по Ульяновской области, подполковник внутренней службы (секретарь комиссии);</w:t>
            </w:r>
          </w:p>
          <w:p>
            <w:pPr>
              <w:pStyle w:val="312"/>
              <w:tabs>
                <w:tab w:val="clear" w:pos="8260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312"/>
              <w:tabs>
                <w:tab w:val="clear" w:pos="8260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мощник начальника управления по правовой работе - начальник юридической службы УФСИН России по Ульяновской области, подполковник внутренней службы;</w:t>
            </w:r>
          </w:p>
          <w:p>
            <w:pPr>
              <w:pStyle w:val="312"/>
              <w:tabs>
                <w:tab w:val="clear" w:pos="8260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312"/>
              <w:tabs>
                <w:tab w:val="clear" w:pos="8260"/>
              </w:tabs>
              <w:ind w:left="7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ведующий кафедры уголовно - правовых дисциплин Ульяновского филиала РАНХ и ГС при Президенте РФ;</w:t>
            </w:r>
          </w:p>
          <w:p>
            <w:pPr>
              <w:pStyle w:val="312"/>
              <w:tabs>
                <w:tab w:val="clear" w:pos="8260"/>
              </w:tabs>
              <w:ind w:left="7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66" w:hRule="atLeast"/>
        </w:trPr>
        <w:tc>
          <w:tcPr>
            <w:tcW w:w="9322" w:type="dxa"/>
            <w:tcBorders/>
          </w:tcPr>
          <w:p>
            <w:pPr>
              <w:pStyle w:val="26"/>
              <w:spacing w:lineRule="auto" w:line="240" w:before="0" w:after="12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перативного отдела УФСИН России по Ульяновской области, подполковник внутренней службы;</w:t>
            </w:r>
          </w:p>
        </w:tc>
      </w:tr>
      <w:tr>
        <w:trPr>
          <w:trHeight w:val="858" w:hRule="atLeast"/>
        </w:trPr>
        <w:tc>
          <w:tcPr>
            <w:tcW w:w="9322" w:type="dxa"/>
            <w:tcBorders/>
          </w:tcPr>
          <w:p>
            <w:pPr>
              <w:pStyle w:val="312"/>
              <w:tabs>
                <w:tab w:val="clear" w:pos="8260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седатель совета ветеранов уголовно - исполнительной системы, подполковник внутренней службы в отставке;</w:t>
            </w:r>
          </w:p>
          <w:p>
            <w:pPr>
              <w:pStyle w:val="312"/>
              <w:tabs>
                <w:tab w:val="clear" w:pos="8260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66" w:hRule="atLeast"/>
        </w:trPr>
        <w:tc>
          <w:tcPr>
            <w:tcW w:w="9322" w:type="dxa"/>
            <w:tcBorders/>
          </w:tcPr>
          <w:p>
            <w:pPr>
              <w:pStyle w:val="26"/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отдела собственной безопасности УФСИН России по Ульяновской области, полковник внутренней службы;</w:t>
            </w:r>
          </w:p>
          <w:p>
            <w:pPr>
              <w:pStyle w:val="26"/>
              <w:spacing w:lineRule="auto" w:line="240" w:before="0" w:after="0"/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26"/>
              <w:spacing w:lineRule="auto" w:line="240"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Общественного совета при УФСИН России по Ульяновской области.</w:t>
            </w:r>
          </w:p>
          <w:p>
            <w:pPr>
              <w:pStyle w:val="26"/>
              <w:spacing w:lineRule="auto" w:line="240" w:before="0" w:after="120"/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-6804" w:leader="none"/>
        </w:tabs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62">
    <w:name w:val="Основной текст (6)2"/>
    <w:qFormat/>
    <w:rPr>
      <w:sz w:val="28"/>
      <w:szCs w:val="28"/>
      <w:u w:val="single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480"/>
    </w:pPr>
    <w:rPr>
      <w:sz w:val="26"/>
    </w:rPr>
  </w:style>
  <w:style w:type="paragraph" w:styleId="List">
    <w:name w:val="List"/>
    <w:basedOn w:val="TextBody"/>
    <w:pPr/>
    <w:rPr>
      <w:rFonts w:cs="Andale Sans U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Times New Roman" w:cs="Andale Sans UI;Times New Roman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ndale Sans U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ndale Sans U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ndale Sans U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ndale Sans UI;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lineRule="auto" w:line="360"/>
      <w:ind w:left="8640" w:right="0" w:firstLine="90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4">
    <w:name w:val="Цитата2"/>
    <w:basedOn w:val="Normal"/>
    <w:qFormat/>
    <w:pPr>
      <w:suppressAutoHyphens w:val="false"/>
      <w:ind w:left="1440" w:right="1101" w:hanging="0"/>
      <w:jc w:val="center"/>
    </w:pPr>
    <w:rPr>
      <w:sz w:val="24"/>
      <w:szCs w:val="24"/>
    </w:rPr>
  </w:style>
  <w:style w:type="paragraph" w:styleId="13">
    <w:name w:val="Цитата1"/>
    <w:basedOn w:val="Normal"/>
    <w:qFormat/>
    <w:pPr>
      <w:ind w:left="284" w:right="283" w:firstLine="436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31">
    <w:name w:val="Обычный + 13 пт"/>
    <w:basedOn w:val="25"/>
    <w:qFormat/>
    <w:pPr>
      <w:tabs>
        <w:tab w:val="clear" w:pos="720"/>
        <w:tab w:val="left" w:pos="709" w:leader="none"/>
      </w:tabs>
      <w:spacing w:lineRule="auto" w:line="360" w:before="0" w:after="0"/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tabs>
        <w:tab w:val="clear" w:pos="720"/>
        <w:tab w:val="left" w:pos="8260" w:leader="none"/>
      </w:tabs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4BFDFE8307FA14FFA100BE73CECB17780AEB226D315B2E8889185D20BD24B79EA0D69B5C3g9K" TargetMode="External"/><Relationship Id="rId5" Type="http://schemas.openxmlformats.org/officeDocument/2006/relationships/hyperlink" Target="consultantplus://offline/ref=14BFDFE8307FA14FFA100BE73CECB17783A7B22AD71AB2E8889185D20BD24B79EA0D69B739635B79C9g0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10:00Z</dcterms:created>
  <dc:creator>Alexandre Katalov</dc:creator>
  <dc:description/>
  <cp:keywords/>
  <dc:language>en-US</dc:language>
  <cp:lastModifiedBy>Ефремова Олеся Владимировна</cp:lastModifiedBy>
  <cp:lastPrinted>2021-01-13T16:34:00Z</cp:lastPrinted>
  <dcterms:modified xsi:type="dcterms:W3CDTF">2021-01-29T06:23:00Z</dcterms:modified>
  <cp:revision>179</cp:revision>
  <dc:subject/>
  <dc:title> </dc:title>
</cp:coreProperties>
</file>